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Cs w:val="27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Cs w:val="27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Cs w:val="27"/>
        </w:rPr>
        <w:t xml:space="preserve">Pool A (Milano): </w:t>
      </w:r>
      <w:r>
        <w:rPr>
          <w:rFonts w:cs="Times New Roman" w:ascii="Times New Roman" w:hAnsi="Times New Roman"/>
          <w:b/>
          <w:bCs/>
        </w:rPr>
        <w:t>Italy-Japan 3-0 (25-20, 25-16, 25-14)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Cs w:val="22"/>
          <w:lang w:eastAsia="it-IT"/>
        </w:rPr>
        <w:t>Gli azzurri un debutto così forse lo avevano sognato, e sono stati bravi a trasformare i desideri in realtà. La squadra di Anastasi sostenuta da 12mila tifosi festanti ha travolto per 3-0 il Giappone e esordito nella migliore delle maniere nel Mondiale di casa. Domani sempre alle 21 affronta l’Egitto che nel match d’apertura ha regolato 3-0 l’Iran.</w:t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2"/>
          <w:lang w:eastAsia="it-IT"/>
        </w:rPr>
      </w:pPr>
      <w:r>
        <w:rPr>
          <w:rFonts w:eastAsia="Arial Unicode MS" w:cs="Times New Roman" w:ascii="Times New Roman" w:hAnsi="Times New Roman"/>
          <w:szCs w:val="22"/>
          <w:lang w:eastAsia="it-IT"/>
        </w:rPr>
        <w:t>Grande prova collettiva, ma super prestazione della diagonale Vermiglio-Fei. Il regista ispiratissimo sempre pronto ad inventare, l’opposto potente e concreto ed alla fine miglior marcatore del match con 18 punti.</w:t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2"/>
          <w:lang w:eastAsia="it-IT"/>
        </w:rPr>
      </w:pPr>
      <w:r>
        <w:rPr>
          <w:rFonts w:eastAsia="Arial Unicode MS" w:cs="Times New Roman" w:ascii="Times New Roman" w:hAnsi="Times New Roman"/>
          <w:szCs w:val="22"/>
          <w:lang w:eastAsia="it-IT"/>
        </w:rPr>
        <w:t>Buonissima la prestazione dei due debuttanti al massimo livello internazionale, Simone Parodi e Davide Marra. Il martello ligure ha fornito una prestazione in crescendo, il libero calabrese si è confermato elemento affidabilissimo nel difficile ruolo di libero.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Cs w:val="27"/>
          <w:lang w:val="en-GB"/>
        </w:rPr>
      </w:pPr>
      <w:r>
        <w:rPr>
          <w:rFonts w:eastAsia="Arial Unicode MS" w:cs="Times New Roman" w:ascii="Times New Roman" w:hAnsi="Times New Roman"/>
          <w:szCs w:val="22"/>
          <w:lang w:val="en-GB" w:eastAsia="it-IT"/>
        </w:rPr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bCs/>
          <w:color w:val="000000"/>
          <w:szCs w:val="27"/>
          <w:lang w:val="en-US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Cs w:val="27"/>
          <w:lang w:val="en-US"/>
        </w:rPr>
        <w:t xml:space="preserve">Pool B (Verona): </w:t>
      </w:r>
      <w:r>
        <w:rPr>
          <w:rFonts w:cs="Times New Roman" w:ascii="Times New Roman" w:hAnsi="Times New Roman"/>
          <w:b/>
          <w:bCs/>
          <w:lang w:val="en-US"/>
        </w:rPr>
        <w:t>Spain-Cuba 2-3 (25-21, 18-25, 19-25, 25-20, 13-15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Nel secondo match del girone B davanti a quasi 5000 spettatori, Cuba vince contro la Spagna 3-2 (21-25, 25-18, 25-19, 21-25, 15-13) in 116 minuti di spettacolo. Parte bene la Spagna che con le potenti giocate di Gustavo Saucedo e di Julian Garcia Torres mette subito in difficoltà Cuba che cede 25-21 il primo set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secondo set reazione di Cuba che vince 25-18. La formazione di coach Orlando Blackwood è più concreta e chiudo il terzo set vincendo 25-19. Quarto set equilibrato con la Spagna vittoriosa 25-20. Tie break thriller con un errore di Sevillanoche dà a Cuba il punto del 15-13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bCs/>
          <w:color w:val="000000"/>
          <w:szCs w:val="27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Cs w:val="27"/>
        </w:rPr>
        <w:t xml:space="preserve">Pool C (Modena): </w:t>
      </w:r>
      <w:r>
        <w:rPr>
          <w:rFonts w:cs="Times New Roman" w:ascii="Times New Roman" w:hAnsi="Times New Roman"/>
          <w:b/>
          <w:bCs/>
        </w:rPr>
        <w:t>Australia-Puerto Rico 1-3 (22-25, 22-25, 28-26, 19-2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ella seconda partita del PalaPanini il Portorico di coach Carlos Cardona, che ha allenato tanti anni in Italia, si impone sulla giovane Australia di Russel Borgeaud (3-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imi due set sono molto simili: Portorico trascinato da Soto e Josè Rivera, Australia positiva a muro ma troppo fallosa in attacco e distratta nei momenti finali dei parzia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terzo l’Australia parte forte, sbaglia meno e con la coppia Carrol-Roberts (13 punti in due) vola via. Il Portorico però non molla e trova la parità proprio sul 24-24. Gli “aussie” si impongono 28-26 in un finale particolarmente emozionante. Nel quarto il Portorico torna ad imporre il suo gioco (3-8 e 4-11) e chiude 19-25 raggiungendo così la Russia in vetta al Girone 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Cs w:val="22"/>
          <w:lang w:eastAsia="it-IT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Cs w:val="27"/>
        </w:rPr>
        <w:t xml:space="preserve">Pool D (Reggio Calabria): </w:t>
      </w:r>
      <w:r>
        <w:rPr>
          <w:rFonts w:cs="Times New Roman" w:ascii="Times New Roman" w:hAnsi="Times New Roman"/>
          <w:b/>
          <w:bCs/>
        </w:rPr>
        <w:t>Usa-Mexico 3-2 (22-25, 19-25, 25-18, 25-22, 15-11)</w:t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2"/>
          <w:lang w:eastAsia="it-IT"/>
        </w:rPr>
      </w:pPr>
      <w:r>
        <w:rPr>
          <w:rFonts w:eastAsia="Arial Unicode MS" w:cs="Times New Roman" w:ascii="Times New Roman" w:hAnsi="Times New Roman"/>
          <w:szCs w:val="22"/>
          <w:lang w:eastAsia="it-IT"/>
        </w:rPr>
        <w:t>I campioni olimpici statunitensi sono dovuti riemergere da un passivo di due set a zero per agguantare una difficile vittoria al tie-break contro il Messico (22-25, 19-25, 25-18, 25-22, 15-11).</w:t>
      </w:r>
    </w:p>
    <w:p>
      <w:pPr>
        <w:pStyle w:val="TextBody"/>
        <w:rPr/>
      </w:pPr>
      <w:r>
        <w:rPr>
          <w:lang w:eastAsia="it-IT"/>
        </w:rPr>
        <w:t xml:space="preserve">La nazionale messicana ha avuto un buon avvio di gara, supportata in attacco dall’esperto Gerardo Contreras, 25-22. I sudamericani hanno continuato con lo stesso ardore nel secondo set, chiuso sul 25-19. A questo punto gli USA si sono ripresi, sfruttando il loro servizio ed hanno conquistato il terzo set per 25-18. La quarta frazione è stata in equilibrio finché gli USA non hanno allungato in maniera decisiva 25-22. </w:t>
      </w:r>
      <w:r>
        <w:rPr>
          <w:rFonts w:eastAsia="Arial Unicode MS"/>
          <w:szCs w:val="22"/>
          <w:lang w:eastAsia="it-IT"/>
        </w:rPr>
        <w:t>Stanley ha fatto la differenza al tie-break, ottenendo diversi ace e fissando il punteggio sul 15-11.</w:t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2"/>
          <w:lang w:eastAsia="it-IT"/>
        </w:rPr>
      </w:pPr>
      <w:r>
        <w:rPr>
          <w:rFonts w:eastAsia="Arial Unicode MS" w:cs="Times New Roman" w:ascii="Times New Roman" w:hAnsi="Times New Roman"/>
          <w:szCs w:val="22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Cs w:val="27"/>
        </w:rPr>
        <w:t xml:space="preserve">Pool E (Torino): </w:t>
      </w:r>
      <w:r>
        <w:rPr>
          <w:rFonts w:cs="Times New Roman" w:ascii="Times New Roman" w:hAnsi="Times New Roman"/>
          <w:b/>
          <w:bCs/>
        </w:rPr>
        <w:t>Bulgaria-China 3-0 (25-14, 25-19, 25-22)</w:t>
      </w:r>
    </w:p>
    <w:p>
      <w:pPr>
        <w:pStyle w:val="TextBody"/>
        <w:rPr/>
      </w:pPr>
      <w:r>
        <w:rPr/>
        <w:t>La Bulgaria getta subito la maschera: il 3-0 (25-14, 25-19, 25-22)  alla Cina davanti a 3000 spettatori chiarisce le ambizioni della squadra che è allenata da un tecnico italiano, Silvano Prandi, e che vanta individualità di grandissimo valore come Kaziyski (14 punti), oltre ad un muro (12 volte a segno) che fa la differenza. I cinesi si difendono come possono, ma fin troppo evidente è la differenza qualitativa in campo e Chen (12 punti) in attacco non basta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Cs w:val="27"/>
          <w:lang w:val="en-GB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Cs w:val="27"/>
          <w:lang w:val="en-GB"/>
        </w:rPr>
        <w:t xml:space="preserve">Pool F (Trieste): </w:t>
      </w:r>
      <w:r>
        <w:rPr>
          <w:rFonts w:cs="Times New Roman" w:ascii="Times New Roman" w:hAnsi="Times New Roman"/>
          <w:b/>
          <w:bCs/>
          <w:lang w:val="en-GB"/>
        </w:rPr>
        <w:t>Germany-Serbia 0-3 (21-25, 21-25, 13-2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Serbia non ha deluso le attese che la dipingevano come una delle reali pretendenti ad una medaglia, e stasera ha dato una splendida dimostrazione di forza, surclassando al Palatrieste la Germania per 3-0 (25-21, 25-21, 25-1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nazionale tedesca aveva anche cominciato bene, ma i muri di Podrascanin e Janic hanno presto fatto la differ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condo parziale è stato altrettanto bello: Lozano ha fatto qualche cambio e il risultato è rimasto in bilico a lungo, ma la Serbia non ha sbagliato nul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ma della partita non è cambiata nemmeno nel terzo set, con la Serbia che si è aggiudicata una facile vitto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isultati e Classifich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Cs w:val="27"/>
          <w:lang w:val="en-GB"/>
        </w:rPr>
      </w:pPr>
      <w:r>
        <w:rPr>
          <w:rStyle w:val="Applestylespan"/>
          <w:rFonts w:cs="Times New Roman" w:ascii="Times New Roman" w:hAnsi="Times New Roman"/>
          <w:color w:val="000000"/>
          <w:szCs w:val="27"/>
          <w:lang w:val="en-GB"/>
        </w:rPr>
        <w:t xml:space="preserve">Pool A (Milano): Egypt-Iran 3-0 (25-21, 25-17, 25-21); </w:t>
      </w:r>
      <w:r>
        <w:rPr>
          <w:rFonts w:cs="Times New Roman" w:ascii="Times New Roman" w:hAnsi="Times New Roman"/>
          <w:lang w:val="en-GB"/>
        </w:rPr>
        <w:t>Italy-Japan 3-0 (25-20, 25-16, 25-14)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Cs w:val="27"/>
        </w:rPr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 xml:space="preserve">Pool B (Verona): Brazil-Tunisia 3-0 (25-14, 25-21, 25-14); </w:t>
      </w:r>
      <w:r>
        <w:rPr>
          <w:rFonts w:cs="Times New Roman" w:ascii="Times New Roman" w:hAnsi="Times New Roman"/>
        </w:rPr>
        <w:t>Spain-Cuba 2-3 (25-21, 18-25, 19-25, 25-20, 13-15)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Cs w:val="27"/>
        </w:rPr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 xml:space="preserve">Pool C (Modena): Russia-Cameroun 3-0 (25-11, 25-20, 25-22); </w:t>
      </w:r>
      <w:r>
        <w:rPr>
          <w:rFonts w:cs="Times New Roman" w:ascii="Times New Roman" w:hAnsi="Times New Roman"/>
        </w:rPr>
        <w:t xml:space="preserve">Australia-Puerto Rico 1-3 (22-25, 22-25, 28-26, 19-25) 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Cs w:val="27"/>
        </w:rPr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 xml:space="preserve">Pool D (Reggio Calabria): Venezuela-Argentina 0-3 (23-25, 17-25, 18-25); </w:t>
      </w:r>
      <w:r>
        <w:rPr>
          <w:rFonts w:cs="Times New Roman" w:ascii="Times New Roman" w:hAnsi="Times New Roman"/>
        </w:rPr>
        <w:t>Usa-Mexico 3-2 (22-25, 19-25, 25-18, 25-22, 15-11)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Cs w:val="27"/>
        </w:rPr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 xml:space="preserve">Pool E (Torino): France-Czech Republic 3-2 (25-19, 22-25, 25-21, 24-26, 15-10); </w:t>
      </w:r>
      <w:r>
        <w:rPr>
          <w:rFonts w:cs="Times New Roman" w:ascii="Times New Roman" w:hAnsi="Times New Roman"/>
        </w:rPr>
        <w:t>Bulgaria-China 3-0 (25-14, 25-19, 25-22).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Cs w:val="27"/>
        </w:rPr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 xml:space="preserve">Pool F (Trieste): Poland-Canada 3-0 (25-22, 25-21, 25-13); </w:t>
      </w:r>
      <w:r>
        <w:rPr>
          <w:rFonts w:cs="Times New Roman" w:ascii="Times New Roman" w:hAnsi="Times New Roman"/>
        </w:rPr>
        <w:t>Germany-Serbia 0-3 (21-25, 21-25, 13-25).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Cs w:val="27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>Pool A (Milano): Italy 2, Egypt 2, Iran 1, Japan 1.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 xml:space="preserve">Pool B (Verona): Brazil 2, Cuba 2,  Spain 1, Tunisia 1. 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>Pool C  (Modena): Russia 2, Puerto Rico 2, Australia 1, Cameroun 1.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>Pool D  (Reggio Calabria): Argentina 2, Usa 2, Mexico 1, Venezuela 1.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>Pool E  (Torino): Bulgaria 2, France 2, Czech Republic 1, China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Applestylespan"/>
          <w:rFonts w:cs="Times New Roman" w:ascii="Times New Roman" w:hAnsi="Times New Roman"/>
          <w:color w:val="000000"/>
          <w:szCs w:val="27"/>
        </w:rPr>
        <w:t>Pool F (Trieste): Serbia 2, Poland 2, Canada 1, Germany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984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Carattere1">
    <w:name w:val=" Carattere Carattere1"/>
    <w:basedOn w:val="Caratterepredefinito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Applestylespan">
    <w:name w:val="apple-style-span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nsolas" w:hAnsi="Consolas" w:eastAsia="Arial Unicode MS" w:cs="Arial Unicode M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Press Release_E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5:00Z</dcterms:created>
  <dc:creator> </dc:creator>
  <dc:description/>
  <dc:language>en-US</dc:language>
  <cp:lastModifiedBy>Marinelli Maurizio</cp:lastModifiedBy>
  <dcterms:modified xsi:type="dcterms:W3CDTF">2010-09-28T07:45:00Z</dcterms:modified>
  <cp:revision>2</cp:revision>
  <dc:subject/>
  <dc:title>Pool B (Verona): Brazil-Tunisia 3-0 (25-14, 25-21, 25-14)</dc:title>
</cp:coreProperties>
</file>