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TALIA- STATI UNITI: Ascolti record in tv</w:t>
      </w:r>
    </w:p>
    <w:p>
      <w:pPr>
        <w:pStyle w:val="Testonormale"/>
        <w:rPr/>
      </w:pPr>
      <w:r>
        <w:rPr>
          <w:rFonts w:cs="Times New Roman" w:ascii="Times New Roman" w:hAnsi="Times New Roman"/>
          <w:sz w:val="24"/>
          <w:szCs w:val="24"/>
        </w:rPr>
        <w:t>La gara di ieri sera tra Italia e Stati Uniti andata in onda su RaiSport1 è stata seguita da 422.000 spettatori con uno share del 1,64% risultando il canale più visto in prima serata tra tutti i canali digitali e satellitari.</w:t>
      </w:r>
    </w:p>
    <w:p>
      <w:pPr>
        <w:pStyle w:val="Testonormale"/>
        <w:rPr/>
      </w:pPr>
      <w:r>
        <w:rPr>
          <w:rFonts w:cs="Times New Roman" w:ascii="Times New Roman" w:hAnsi="Times New Roman"/>
          <w:sz w:val="24"/>
          <w:szCs w:val="24"/>
        </w:rPr>
        <w:t>Curiosità: la telecronaca è stata di Jacopo Volpi tornato a commentare una gara di pallavolo a distanza di molti anni. Il vice direttore di Rai Sport ha sostituito Alessandro Antinelli che ha avuto nei giorni scorsi un piccolo problema di salut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ALLE SEDI - Firenze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Questa matti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una delegazione delle squadre che partecipano ai quarti di finale in programma a Firenze è stata ricevuta dal Sindaco di Fiesole per un saluto di benvenuto cui è seguito un incontro con i ragazzi delle scuole e una visita guidata agli scavi ed all’anfiteatro romano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l Mondiale argomento delle tesi di laurea: Succede a Firenze dove alcuni ragazzi che stanno lavorando come volontari nell’ufficio stampa hanno scelto la rassegna iridata come argomento della loro tesi di laurea. I ragazzi frequentano il corso di laurea specialistica in Management dello sport dell’Università di Firenze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LLE SEDI – Ro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omitato Provinciale di Roma, in occasione delle gare degli azzurri, ha fatto stampare e distribuire 10 mila bandierine che hanno colorato gli spalti del Palalottomatica. In occasione del match Italia-Usa il pubblico ha potuto così regalare un colpo d’occhio straordinario per chi era presente e per chi ha assistito al match in televisio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1875" cy="9848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1875" cy="984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color w:val="000000"/>
      <w:szCs w:val="27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/>
  </w:style>
  <w:style w:type="character" w:styleId="Applestylespan">
    <w:name w:val="apple-style-span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estonormaleCarattere">
    <w:name w:val="Testo normale Carattere"/>
    <w:basedOn w:val="Carpredefinitoparagrafo"/>
    <w:qFormat/>
    <w:rPr>
      <w:rFonts w:ascii="Consolas" w:hAnsi="Consolas" w:eastAsia="Arial Unicode MS" w:cs="Arial Unicode MS"/>
      <w:sz w:val="21"/>
      <w:szCs w:val="21"/>
    </w:rPr>
  </w:style>
  <w:style w:type="character" w:styleId="Testo1">
    <w:name w:val="testo1"/>
    <w:basedOn w:val="Carpredefinitoparagrafo"/>
    <w:qFormat/>
    <w:rPr>
      <w:rFonts w:ascii="Arial" w:hAnsi="Arial" w:cs="Arial"/>
      <w:color w:val="000000"/>
      <w:sz w:val="18"/>
      <w:szCs w:val="18"/>
    </w:rPr>
  </w:style>
  <w:style w:type="character" w:styleId="Msonormal">
    <w:name w:val="msonormal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normale">
    <w:name w:val="Testo normale"/>
    <w:basedOn w:val="Normal"/>
    <w:qFormat/>
    <w:pPr/>
    <w:rPr>
      <w:rFonts w:ascii="Consolas" w:hAnsi="Consolas" w:eastAsia="Arial Unicode MS" w:cs="Arial Unicode MS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Press Release_E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1:46:00Z</dcterms:created>
  <dc:creator>Matteo</dc:creator>
  <dc:description/>
  <cp:keywords/>
  <dc:language>en-US</dc:language>
  <cp:lastModifiedBy>Comitato Pallavolo 2010</cp:lastModifiedBy>
  <cp:lastPrinted>2010-09-26T00:00:00Z</cp:lastPrinted>
  <dcterms:modified xsi:type="dcterms:W3CDTF">2010-10-06T11:47:00Z</dcterms:modified>
  <cp:revision>3</cp:revision>
  <dc:subject/>
  <dc:title>Pool B (Verona): Brazil-Tunisia 3-0 (25-14, 25-21, 25-14)</dc:title>
</cp:coreProperties>
</file>