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sz w:val="24"/>
          <w:szCs w:val="24"/>
        </w:rPr>
        <w:t>I Mondiali in Udienza da S.S. Benedetto XVI</w:t>
      </w:r>
      <w:r>
        <w:rPr>
          <w:rFonts w:cs="Times New Roman" w:ascii="Times New Roman" w:hAnsi="Times New Roman"/>
          <w:bCs/>
          <w:sz w:val="24"/>
          <w:szCs w:val="24"/>
        </w:rPr>
        <w:t xml:space="preserve"> – Una delegazione del Comitato Organizzatore dei Campionati del Mondo di Pallavolo Maschile, della FIVB, della FIPAV e del COL di Roma parteciperà domani all’Udienza del Papa in Piazza San Pietro. All’udienza, fissata per le 10.30, parteciperanno tra gli altri il Presidente della Federazione Internazionale (FIVB) Jizhong Wei, il vicepresidente Theofanis Tsiokris, il Direttore Generale del Comitato Organizzatore Francesco Ghirelli insieme al Direttore Esecutivo del torneo e vicepresidente della FIPAV Luciano Cecchi, al Direttore Tecnico dei campionati Renato Arena e al Presidente del COL di Roma Massimo Mezzaroma. Sarà presente anche il Presidente della Federazione Italiana Pallavolo Carlo Magri insieme al Segretario Generale Alberto Rabiti.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L’incontro con il Santo Padre segue quello avvenuto il 1 aprile del 2009 quando 300 bambini giocarono per la prima volta a minivolley su Piazza San Pietro. A Sua Santità verrà  consegnata una speciale medaglia celebrativa con la scritta “Volare Alto”, oltre a un pallone dei Mondiali e un folder con i Francobolli e le buste realizzate da Poste Italiane per celebrare la rassegna iridat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bCs/>
          <w:sz w:val="24"/>
          <w:szCs w:val="24"/>
        </w:rPr>
        <w:t>Domani spazio ai Mondiali a “Uno Mattina” –</w:t>
      </w:r>
      <w:r>
        <w:rPr>
          <w:rFonts w:cs="Times New Roman" w:ascii="Times New Roman" w:hAnsi="Times New Roman"/>
          <w:bCs/>
          <w:sz w:val="24"/>
          <w:szCs w:val="24"/>
        </w:rPr>
        <w:t xml:space="preserve"> Domani mattina, alle 8,40 circa, si parlerà dei Mondiali di Pallavolo durante la trasmissione “Uno Mattina” in onda su Rai Uno. In studio sarà presente il “Giocatore del Secolo” Lorenzo Bernardi, che per la Rai sta commentando le gare degli azzurri, e il Direttore Generale dei Campionati del Mondo Francesco Ghirelli. Durante lo spazio dedicato alla rassegna iridata, si parlerà dei progetti sociali legati a Italia 2010: quello con “Operation Smile”, la Onlus che opera i bambini con malformazioni facciali, “Green Volley”, per un Mondiale a impatto ambientale zero e il progetto che lega il Mondiale al FAI – Fondo Ambiente Italiano.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bCs/>
          <w:sz w:val="24"/>
          <w:szCs w:val="24"/>
        </w:rPr>
        <w:t>L’Europeo di Pallavolo 2011 si presenta: testimonial l’ex giocatore della Roma Konsel</w:t>
      </w:r>
      <w:r>
        <w:rPr>
          <w:rFonts w:cs="Times New Roman" w:ascii="Times New Roman" w:hAnsi="Times New Roman"/>
          <w:sz w:val="24"/>
          <w:szCs w:val="24"/>
        </w:rPr>
        <w:t xml:space="preserve"> - La Federazione austriaca e la Federazione Ceca, venerdì 8 ottobre alle ore 13.30, presso lo Sheraton Hotel di Roma (viale Del Pattinaggio, 100), presenteranno i Campionati Europei del 2011 che si svolgeranno proprio nei due Paesi. “Eurovolley 2011” avrà un testimonial d’eccezione: Michael Konsel, il portiere che ha giocato diversi anni nell’AS Roma, oggi appassionato di pallavolo. </w:t>
      </w:r>
    </w:p>
    <w:p>
      <w:pPr>
        <w:pStyle w:val="Normal"/>
        <w:jc w:val="both"/>
        <w:rPr>
          <w:rFonts w:ascii="Times New Roman" w:hAnsi="Times New Roman" w:cs="Times New Roman"/>
          <w:sz w:val="24"/>
          <w:szCs w:val="24"/>
        </w:rPr>
      </w:pPr>
      <w:r>
        <w:rPr>
          <w:rFonts w:cs="Times New Roman" w:ascii="Times New Roman" w:hAnsi="Times New Roman"/>
          <w:sz w:val="24"/>
          <w:szCs w:val="24"/>
        </w:rPr>
        <w:t>Interverranno tra gli altri Peter Kleinmann, Presidente della Federazione austriaca di volley; Michael Warm, tecnico della squadra austriaca. Verrà servito un pranzo con prodotti tipici austriaci e della Repubblica Ce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alle sedi - FIRENZ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l Nelson Mandela Forum è presente da ieri uno stand di Poste Italiane per un annullo filatelico speciale avente per tema i Mondiali di volley; domani l’iniziativa sarà affiancata da un’altra analoga predisposta dalle Poste della Repubblica di San Marino. Stamane una delegazione delle sei squadre che partecipano alle due pool dei quarti di finale in programma a Firenze, gli arbitri e i componenti delle Commissioni tecniche sono stati ricevuti in Comune ed accompagnati in una visita guidata al Corridoio Vasariano, la suggestiva galleria che, attraversando l’Arno sul Ponte Vecchio, collega Palazzo Pitti con la Galleria degli Uffizi. Domani, invece, saranno ricevuti dal Sindaco di Fiesole per un saluto di benvenuto cui seguirà un incontro con i ragazzi delle scuol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Dalle sedi - ROMA</w:t>
      </w:r>
    </w:p>
    <w:p>
      <w:pPr>
        <w:pStyle w:val="Normal"/>
        <w:jc w:val="both"/>
        <w:rPr>
          <w:rFonts w:ascii="Times New Roman" w:hAnsi="Times New Roman" w:cs="Times New Roman"/>
          <w:sz w:val="24"/>
          <w:szCs w:val="24"/>
        </w:rPr>
      </w:pPr>
      <w:r>
        <w:rPr>
          <w:rFonts w:cs="Times New Roman" w:ascii="Times New Roman" w:hAnsi="Times New Roman"/>
          <w:sz w:val="24"/>
          <w:szCs w:val="24"/>
        </w:rPr>
        <w:t>Ci saranno anche il membro del Cio Franco Carraro insieme al Presidente del Coni Gianni Petrucci a seguire l’esordio nella terza fase dell’Italia contro gli Stati Uniti questa sera alle 21 al PalaLottomatica di Roma.</w:t>
      </w:r>
    </w:p>
    <w:p>
      <w:pPr>
        <w:pStyle w:val="Normal"/>
        <w:jc w:val="both"/>
        <w:rPr>
          <w:rFonts w:ascii="Times New Roman" w:hAnsi="Times New Roman" w:cs="Times New Roman"/>
          <w:sz w:val="24"/>
          <w:szCs w:val="24"/>
        </w:rPr>
      </w:pPr>
      <w:r>
        <w:rPr>
          <w:rFonts w:cs="Times New Roman" w:ascii="Times New Roman" w:hAnsi="Times New Roman"/>
          <w:sz w:val="24"/>
          <w:szCs w:val="24"/>
        </w:rPr>
        <w:t>Intanto, grande affluenza ieri negli stand allestiti intorno all’impianto romano. Oltre alla pratica sportiva, sono numerose le iniziative aggreganti e coinvolgenti. Anche oggi saranno organizzati incontri-dibattito su temi cari ai giovani durante i quali esperti risponderanno a domande sugli effetti  negativi della droga, dell´alcool e della cattiva alimentazione, raccolte adesioni di giovani volontari per le associazioni aderenti al Forum Nazionale dei Giovani. Saranno inoltre proiettati video didattici come "Autovelox", dedicato alla prevenzione degli incidenti stradali, e verrà presentata la campagna di prevenzione per la sicurezza stradale Naso Rosso; Campo Giovani, realizzato dal Ministero della Gioventù, con Vigili del Fuoco, Croce Rossa, Marina Militare e Guardia Costiera che propongono la "vacanza diversa". Inoltre, gli esperti della Polizia Postale daranno ai ragazzi alcuni pratici consigli per un utilizzo consapevole di internet, lontani dai rischi della rete e dai malintenzionati. Il velista Andrea Pendibene, il più giovane italiano ad aver partecipato alla regata in solitaria che attraversa l´Atlantico, racconterà la sua esperienza. Ed ancora animazione, incontri e foto ricordo con gli atleti della nazionale di pallavolo, partite di "Volly Quiz", gioco a quiz educativo ed interattivo.</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Cs w:val="27"/>
    </w:rPr>
  </w:style>
  <w:style w:type="character" w:styleId="Caratterepredefinitoparagrafo">
    <w:name w:val="Carattere predefinito paragrafo"/>
    <w:qFormat/>
    <w:rPr/>
  </w:style>
  <w:style w:type="character" w:styleId="CarattereCarattere1">
    <w:name w:val=" Carattere Carattere1"/>
    <w:basedOn w:val="Caratterepredefinitoparagrafo"/>
    <w:qFormat/>
    <w:rPr/>
  </w:style>
  <w:style w:type="character" w:styleId="CarattereCarattere">
    <w:name w:val=" Carattere Carattere"/>
    <w:basedOn w:val="Caratterepredefinitoparagrafo"/>
    <w:qForma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character" w:styleId="TestofumettoCarattere">
    <w:name w:val="Testo fumetto Carattere"/>
    <w:basedOn w:val="Caratterepredefinitoparagrafo"/>
    <w:qFormat/>
    <w:rPr>
      <w:rFonts w:ascii="Tahoma" w:hAnsi="Tahoma" w:cs="Tahoma"/>
      <w:sz w:val="16"/>
      <w:szCs w:val="16"/>
    </w:rPr>
  </w:style>
  <w:style w:type="character" w:styleId="IntestazioneCarattere">
    <w:name w:val="Intestazione Carattere"/>
    <w:basedOn w:val="Caratterepredefinitoparagrafo"/>
    <w:qFormat/>
    <w:rPr>
      <w:sz w:val="24"/>
      <w:szCs w:val="24"/>
    </w:rPr>
  </w:style>
  <w:style w:type="character" w:styleId="TestonormaleCarattere">
    <w:name w:val="Testo normale Carattere"/>
    <w:basedOn w:val="Caratterepredefinitoparagrafo"/>
    <w:qFormat/>
    <w:rPr>
      <w:rFonts w:ascii="Consolas" w:hAnsi="Consolas" w:eastAsia="Arial Unicode MS" w:cs="Arial Unicode MS"/>
      <w:sz w:val="21"/>
      <w:szCs w:val="21"/>
    </w:rPr>
  </w:style>
  <w:style w:type="character" w:styleId="Testo1">
    <w:name w:val="testo1"/>
    <w:basedOn w:val="Caratterepredefinitoparagrafo"/>
    <w:qFormat/>
    <w:rPr>
      <w:rFonts w:ascii="Arial" w:hAnsi="Arial" w:cs="Arial"/>
      <w:color w:val="000000"/>
      <w:sz w:val="18"/>
      <w:szCs w:val="18"/>
    </w:rPr>
  </w:style>
  <w:style w:type="character" w:styleId="Msonormal">
    <w:name w:val="msonormal"/>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rPr>
      <w:rFonts w:ascii="Consolas" w:hAnsi="Consolas" w:eastAsia="Arial Unicode MS" w:cs="Arial Unicode MS"/>
      <w:sz w:val="21"/>
      <w:szCs w:val="21"/>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17:00Z</dcterms:created>
  <dc:creator>Matteo</dc:creator>
  <dc:description/>
  <dc:language>en-US</dc:language>
  <cp:lastModifiedBy>Marinelli Maurizio</cp:lastModifiedBy>
  <cp:lastPrinted>2010-09-26T00:00:00Z</cp:lastPrinted>
  <dcterms:modified xsi:type="dcterms:W3CDTF">2010-10-05T18:17:00Z</dcterms:modified>
  <cp:revision>2</cp:revision>
  <dc:subject/>
  <dc:title>Pool B (Verona): Brazil-Tunisia 3-0 (25-14, 25-21, 25-14)</dc:title>
</cp:coreProperties>
</file>