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ol O (Rom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ALY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Luigi Mastrangelo n.1 17/08/1975, Davide Marra n.2 12/03/1984 (h), Simone Parodi n.3 16/06/1986, Andrea Bari n.4 05/03/1980 (h), Valerio Vermiglio n.5 01/03/1976 (C), Michal Lasko n.7 11/03/1981, Cristian Savani n.11 22/02/1982, Simone Buti n.12 19/09/1983, Dragan Travica n.13 28/08/1986, Alessandro Fei n.14 29/11/1978, Emanuele Birarelli n.15 08/02/1981, Andrea Sala n.17 27/12/1978, Matej Cernic n.18 13/09/1978, Ivan Zaytsev n.19 02/10/1988. </w:t>
      </w:r>
      <w:r>
        <w:rPr>
          <w:rFonts w:cs="Times New Roman" w:ascii="Times New Roman" w:hAnsi="Times New Roman"/>
          <w:lang w:val="en-US"/>
        </w:rPr>
        <w:t>Head Coach: Andrea Anastasi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S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tthew Anderson n.1 18/04/1987; Sean Rooney n.2 13/11/1982; David Lee n.4 08/03/1982; Richard Lambourne n.5 06/05/1975 (h); Paul Lotman n.6 03/11/1985; Jonathan Winder n.7 04/01/1986; William Priddy n.8 01/10/1977 (C); Riley Salmon n. 10 02/07/1976; Clayton Stanley n.13 20/01/1978; Kevin Hansen n.14 19/03/1982; Russel Holmes n.15 01/07/1982; Carson Clark n.16 20/01/1989; Maxwell Holt n.17 12/03/1987; Alfredo Reft n.19 15/12/1982 (h)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ad Coach: Alan Knipe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ANC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ubert Henno n.2 06/10/1976 (h); Garald Hardy-Dess n.3 09/02/1983; Antonin Rouzier n.4 18/08/1986; Romain Vadeleux n.5 12/02/1983; Benjamin Toniutti n.6 30/10/1989; Stephane Antiga n.7 03/02/1976; Earvin Ngapeth  n. 8 12/02/1991; Guillaume Samica n.9 28/09/1981; Edouard Rowlandson n.11 20/07/1988; Nicolas Marechal n.12 04/03/1987; Pierre Pujol n.13  13/07/1984; Kevin Le Roux n.16 11/05/1989; Oliver Kieffer n.17 27/08/1979 (C); Jean-Francois Exiga n.18 09/03/1982 (h). Head Coach: Philippe Blai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Pool P (Firenze)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RBI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ikola Kovacevic n.1 14/02/1983; Bojan Janic n.4 11/03/1982; Vlado Petkovic n.5 06/01/1983; Milos Terzic n.6 13/06/1987; Dragan Stankovic n.7 18/10/1985; Marko Samardzic n.8 22/02/1983 (h); Nikola Grbic n.9 06/09/1973 (C); Milos Nikic n.10 31/03/1986; Milan Rasic n.12 02/02/1985; Ivan Miljkovic n.14 13/09/1979; Sasa Starovic n.15 19/10/1988; Borislav Petrovic n.17 06/01/1988; Marko Podrascanin n.18 29/08/1987; Nikola Rosic n.19 05/08/1984 (h); Head Coach: Igor Kolakovic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USSIA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Evgeny Sivozhelez n.1 06/08/1986, Semen Poltavskiy n.2 08/02/1981, Taras Khtey n.4 22/05/1982, Sergey Grankin n.6 21/01/1985, Denis Biryukov n.8 08/12/1988, Yury Berezhko n.10 27/01/1984, Sergey Makarov n.11 28/03/1980 (C), Dmitriy Muserskiy n.13 29/10/1988, Anton Astashenkov n.14 27/10/1981, Alexander Volkov n.15 14/02/1985, Alexey Verbov n.16 31/01/1982 (h), Maxim Mikhaylov n.17 19/03/1988, Dmitry Shcherbinin n.18 10/09/1989, Valery Komarov n.19 21/03/1980 (h). </w:t>
      </w:r>
      <w:r>
        <w:rPr>
          <w:rFonts w:cs="Times New Roman" w:ascii="Times New Roman" w:hAnsi="Times New Roman"/>
        </w:rPr>
        <w:t>Head Coach: Daniele Bagnol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GENT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ano  Giustiniano n.1 04/04/1986; Pablo Crer n.2 12/06/1989; Martin Blanco Costa n.3         16/12/1985; Lucas Ocampo n.4 20/03/1986; Nicolas Uriarte n.5 21/03/1990; Gustavo Scholtis n. 6  16/12/1982; Facundo Conte n. 7 25/08/1989; Demièn Gonzales n.8 21/02/1983; Rodrigo  Quiroga n.9 23/03/1987 (C); Sebastian Sole n.11  12/06/1991; Federico Pereyra n.12 19/06/1988; Luciano  De Cecco  n. 15  02/06/1988; Alexis Gonzalez n.16 21/07/1981 (h); Franco Lopez n.18 04/02/1989  (h). Head Coach : Javier Web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ol Q (Firenze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GAR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risto Tsvetanov n. 2 29/03/1978; Andrey Zhekov n. 3 12/03/1980; Vladislav Ivanov n. 4   14/03/1987 (h); Sletoslav Gotsev n. 5 31/08/1990; Matej Kaziyski n. 6 23/09/1984; Valentin Bratoev n. 10 21/10/1987; Vladimir Nikolov n. 11 03/10/1977 (C); Viktor Yosifov n. 12 16/10/1985; Teodor Salparov n. 13 16/08/1982 (h); Todor Aleksiev n. 15 21/04/1983; Nikolay Penchev n.17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2/05/1992; Nikolay Nikolov n. 18 29/07/1986; Tsvetan Sokolov n.19 31/12/1989; Konstantin Mitev n.20 27/10/1984. Head Coach: Silvano Prandi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UB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lfredo Leon Venero  n. 1 31/07/1993; Joandy Leal Hidalgo n. 4 31/08/1988; Keibel Gutierrez n.6 06/05/1987 (h); Osmany Roberto Camejo n.7 18/02/1983; Rolando Cepeda Abreu n.8 13/03/1989; Rafael Ortiz Ortega n.11 02/03/1990; Yenry Bell Cisnero n.12 27/07/1982; Robertlandy Simon Aties n.13 11/06/1987 (C); Raydel Hierrezuelo n. 14 14/07/1987; Isbel Mesa Sandoval n. 16  02/06/1989; Yoandry Diaz Carmenate n. 18 04/01/1985; Fernando Hernandez n. 19 11/09/1989. Head Coach: Orlando Blackwood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PAI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Gustavo Saucedo n.2 05/01/1978; Manuel Sevillano n.4 02/07/1981; Francisco Jose Rodriguez n.5 25/09/1980; Sergio Noda n.6 23/03/1987; Guillermo Hernan n.7 25/07/1982; Alberto Salas n.8 13/09/1984; Jorge Fernandez n.10 04/05/1989; Francesc Llenas n.12 13/09/1982 (h); Jordi Gen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.13 21/07/1978; Ibèn Perez n.14 13/11/1983; Julièn Garcia-Torres n.16 08/11/1980 (C); Marlon Palharini n.17 03/02/1984. Head Coach: Julio Velasc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ol R (Rom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ZI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no Mossa Rezend n.1 02/07/1986; Alan Barbosa Domingos  n.4  15/02/1980 (h); Sidnei Dos Santos Jr. n.5  09/07/1982; Leandro Vissotto Neves n.6 30/04/1983; Gilberto Godoy Filho n. 7 23/12/1976 (C); Murilo Endres n.8 03/05/1981; Theo Fabricio Nery n.9 31/08/1983; Joao PauloTavares n.12 30/03/1983; João Paulo Bravo Pereira n.13 7/01/1979; Rodrigo Santana n.14  17/04/1979; Lucas Saatkamp n. 16 6/03/1986; Marlon Muragati Yared n.17 27/07/1977; Dante Guimaraes Amaral n.18 30/09/1980; Mario Da Silva Pereira n.19 05/03/1982 (h). Head Coach: Bernardo Rezend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ECH REPUBL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ri Popelka n.2 11/05/1977; Petr Konecny n.6 16/02/1975; Ales Holubec n.7 13/03/1984; Martin Krystof n.8 11/10/1982 (h); Ondrej Hudecek n.9 09/05/1981 (C); Jakub Vesley n.12 02/09/1986; Jiri Bence n. 13 08/05/1985; Petr Zapletal n.14 20/12/1977; Jan Stokr n.15 16/01/1983; Peter Patenik n.16 16/03/1981; David Konecny n.17 10/10/1982; Lukas Tichacek n.18 12/01/1982. Head Coach: Jan Svobo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RM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astian Prüsener n.1 26/05/1982 (h), Sebastian Schwarz n.3 02/10/1985, Simon Tischer n.4 24/04/1982, Björn Andrae n.5 14/05/1981 (C), Denys Kaliberda n.6 24/06/1990, Lukas Bauer n.7 26/02/1989, Marcus Böhme n.8 25/08/1985, Jochen Schöps n.10 08/10/1983, Ferdinand Tille n.12 08/12/1988 (h), Christian Dünnes n.13 16/06/1984, Robert Kromm n.14 09/03/1984, Max Günthör n.15 09/08/1985, Patrick Steuerwald n.17 03/03/1986, György Grozer n.18 27/11/1984. Head Coach: Raúl Lozano.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875" cy="984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984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color w:val="000000"/>
      <w:szCs w:val="27"/>
    </w:rPr>
  </w:style>
  <w:style w:type="character" w:styleId="Caratterepredefinitoparagrafo">
    <w:name w:val="Carattere predefinito paragrafo"/>
    <w:qFormat/>
    <w:rPr/>
  </w:style>
  <w:style w:type="character" w:styleId="CarattereCarattere1">
    <w:name w:val=" Carattere Carattere1"/>
    <w:basedOn w:val="Caratterepredefinitoparagrafo"/>
    <w:qFormat/>
    <w:rPr/>
  </w:style>
  <w:style w:type="character" w:styleId="CarattereCarattere">
    <w:name w:val=" Carattere Carattere"/>
    <w:basedOn w:val="Caratterepredefinitoparagrafo"/>
    <w:qFormat/>
    <w:rPr/>
  </w:style>
  <w:style w:type="character" w:styleId="Applestylespan">
    <w:name w:val="apple-style-span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atterepredefinitoparagrafo"/>
    <w:qFormat/>
    <w:rPr>
      <w:sz w:val="24"/>
      <w:szCs w:val="24"/>
    </w:rPr>
  </w:style>
  <w:style w:type="character" w:styleId="TestonormaleCarattere">
    <w:name w:val="Testo normale Carattere"/>
    <w:basedOn w:val="Caratterepredefinitoparagrafo"/>
    <w:qFormat/>
    <w:rPr>
      <w:rFonts w:ascii="Consolas" w:hAnsi="Consolas" w:eastAsia="Arial Unicode MS" w:cs="Arial Unicode MS"/>
      <w:sz w:val="21"/>
      <w:szCs w:val="21"/>
    </w:rPr>
  </w:style>
  <w:style w:type="character" w:styleId="Testo1">
    <w:name w:val="testo1"/>
    <w:basedOn w:val="Caratterepredefinitoparagrafo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basedOn w:val="Normal"/>
    <w:qFormat/>
    <w:pPr/>
    <w:rPr>
      <w:rFonts w:ascii="Consolas" w:hAnsi="Consolas" w:eastAsia="Arial Unicode MS" w:cs="Arial Unicode MS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Press Release_E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9:06:00Z</dcterms:created>
  <dc:creator>Matteo</dc:creator>
  <dc:description/>
  <dc:language>en-US</dc:language>
  <cp:lastModifiedBy>Marinelli Maurizio</cp:lastModifiedBy>
  <cp:lastPrinted>2010-09-26T00:00:00Z</cp:lastPrinted>
  <dcterms:modified xsi:type="dcterms:W3CDTF">2010-10-04T19:06:00Z</dcterms:modified>
  <cp:revision>2</cp:revision>
  <dc:subject/>
  <dc:title>Pool B (Verona): Brazil-Tunisia 3-0 (25-14, 25-21, 25-14)</dc:title>
</cp:coreProperties>
</file>