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accuino del 1 ottobre 2010 </w:t>
      </w:r>
    </w:p>
    <w:p>
      <w:pPr>
        <w:pStyle w:val="Nessunaspaziatura"/>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lang w:eastAsia="it-IT"/>
        </w:rPr>
        <w:t>COUNTDOWN VERSO ROMA  -</w:t>
      </w:r>
      <w:r>
        <w:rPr>
          <w:rFonts w:eastAsia="Times New Roman" w:cs="Times New Roman" w:ascii="Times New Roman" w:hAnsi="Times New Roman"/>
          <w:lang w:eastAsia="it-IT"/>
        </w:rPr>
        <w:t xml:space="preserve"> Roma è pronta a ricevere i Campionati del Mondo di Pallavolo Maschile Italia 2010. Dopo mesi di preparativi, la Capitale è pronta ad ospitare la terza fase in programma dal 4 al 10 Ottobre. La Città Eterna dimostrerà ancora una volta la sua straordinaria capacità nell’accogliere migliaia di spettatori che animeranno l’atmosfera del PalaLottomatica. Dal Campionato Mondiale del 1978 a Roma, gli appassionati di pallavolo hanno continuato durante gli anni a scoprire la loro eccezionale passione per questo spo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Si avvicina il 4 ottobre, c’è già stata una corsa la biglietto e Roma si prepara a ricevere 60.000 tifosi durante le cinque giornate di partite.  Il Comitato Organizzatore locale e tutti quelli che lavorano per l’evento sono convinti che Roma affronterà il torneo con la stessa lealtà e intensità messa in campo dai giocatori. Da sottolineare il grande impegno dei tanti volontari che saranno la vera forza di questo Mondiale. Ci saranno molte iniziative collaterali nell’area antistante al PalaLottomatica: il “Villaggio della Gioventù”, un progetto reso possibile grazie all’interesse e al supporto del Ministero per le politiche giovanili, offrirà momenti di divertimento, d’intrattenimento e di educazione. Il Presidente del Comitato Organizzatore locale Massimo Mezzaroma ha spesso commentato che questi campionati mondiali saranno per tutti, finalizzati alla promozione di tutto il movimento della pallavol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lang w:eastAsia="it-IT"/>
        </w:rPr>
      </w:pPr>
      <w:r>
        <w:rPr>
          <w:rFonts w:eastAsia="Times New Roman" w:cs="Times New Roman" w:ascii="Times New Roman" w:hAnsi="Times New Roman"/>
          <w:lang w:eastAsia="it-IT"/>
        </w:rPr>
        <w:t>Prima dell’inizio della terza fase, ci sarà la “Lazio Cup Volley 2010”, un torneo quadri laterale, un test match, l'1 e 2 Ottobre, con le quattro squadre della regione Lazio M.Roma Volley, Andreoli Top Volley Latina, Globo Argos Sora e Aeronautica Club Italia.</w:t>
      </w:r>
    </w:p>
    <w:p>
      <w:pPr>
        <w:pStyle w:val="Heading"/>
        <w:jc w:val="both"/>
        <w:rPr/>
      </w:pPr>
      <w:r>
        <w:rPr>
          <w:rFonts w:cs="Times New Roman" w:ascii="Times New Roman" w:hAnsi="Times New Roman"/>
          <w:sz w:val="24"/>
          <w:szCs w:val="24"/>
        </w:rPr>
        <w:t>IN CAMPO FIRENZE -</w:t>
      </w:r>
      <w:r>
        <w:rPr>
          <w:rFonts w:cs="Times New Roman" w:ascii="Times New Roman" w:hAnsi="Times New Roman"/>
          <w:b w:val="false"/>
          <w:sz w:val="24"/>
          <w:szCs w:val="24"/>
        </w:rPr>
        <w:t xml:space="preserve"> Lunedì prossimo scenderà in campo anche </w:t>
      </w:r>
      <w:r>
        <w:rPr>
          <w:rFonts w:cs="Times New Roman" w:ascii="Times New Roman" w:hAnsi="Times New Roman"/>
          <w:b w:val="false"/>
          <w:bCs w:val="false"/>
          <w:sz w:val="24"/>
          <w:szCs w:val="24"/>
        </w:rPr>
        <w:t>Firenze</w:t>
      </w:r>
      <w:r>
        <w:rPr>
          <w:rFonts w:cs="Times New Roman" w:ascii="Times New Roman" w:hAnsi="Times New Roman"/>
          <w:b w:val="false"/>
          <w:sz w:val="24"/>
          <w:szCs w:val="24"/>
        </w:rPr>
        <w:t xml:space="preserve"> che ospiterà insieme a Roma due gironi dei quarti di finale ai quali approderanno complessivamente dodici squadre, molte delle quali con le carte in regola per la conquista di una medaglia. </w:t>
      </w:r>
    </w:p>
    <w:p>
      <w:pPr>
        <w:pStyle w:val="Normal"/>
        <w:jc w:val="both"/>
        <w:rPr/>
      </w:pPr>
      <w:r>
        <w:rPr>
          <w:rFonts w:cs="Times New Roman" w:ascii="Times New Roman" w:hAnsi="Times New Roman"/>
        </w:rPr>
        <w:t xml:space="preserve">Anche Firenze, come è successo per le altre sedi italiane che hanno accolto la prima fase della competizione e quelle nelle quali fino a domani si sta completando la seconda, sta vivendo con interesse queste ore di attesa, ansiosa peraltro di conoscere quali delle big il sorteggio destinerà al </w:t>
      </w:r>
      <w:r>
        <w:rPr>
          <w:rFonts w:cs="Times New Roman" w:ascii="Times New Roman" w:hAnsi="Times New Roman"/>
          <w:bCs/>
        </w:rPr>
        <w:t>Nelson Mandela Forum dove, oltre alle sei partite dei quarti di finale in programma nei giorni 4, 5 e 6 ottobre, se ne giocheranno altre quattro l’8 ed il 9 ottobre, valide per assegnare i piazzamenti dal 9° al 12° post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organizzazione sta mettendo a punto gli ultimi dettagli: nell’impianto di Campo di Marte, adeguato alle esigenze della manifestazione e dotato per la prima volta di un impianto di climatizzazione, è stata allestita una nuova area stampa per gli oltre 120 giornalisti accreditati e la numerosa troupe della Rai che trasmetterà le partite con ben 16 telecamere; si stanno altresì facendo le prove generali con un centinaio di volontari di esperienza internazionale reclutati per l’occasione.</w:t>
      </w:r>
    </w:p>
    <w:p>
      <w:pPr>
        <w:pStyle w:val="Normal"/>
        <w:jc w:val="both"/>
        <w:rPr>
          <w:rFonts w:ascii="Times New Roman" w:hAnsi="Times New Roman" w:cs="Times New Roman"/>
        </w:rPr>
      </w:pPr>
      <w:r>
        <w:rPr>
          <w:rFonts w:cs="Times New Roman" w:ascii="Times New Roman" w:hAnsi="Times New Roman"/>
        </w:rPr>
        <w:t>Nei giorni 4, 5 e 6 sarà presente al Mandela Forum anche uno stand di Poste Italiane per un annullo filatelico speciale; il giorno 6 l’iniziativa sarà affiancata da altra analoga predisposta dalle Poste della Repubblica di San Marino.</w:t>
      </w:r>
    </w:p>
    <w:p>
      <w:pPr>
        <w:pStyle w:val="Normal"/>
        <w:jc w:val="both"/>
        <w:rPr>
          <w:rFonts w:ascii="Times New Roman" w:hAnsi="Times New Roman" w:eastAsia="Times New Roman" w:cs="Times New Roman"/>
        </w:rPr>
      </w:pPr>
      <w:r>
        <w:rPr>
          <w:rFonts w:eastAsia="Times New Roman" w:cs="Times New Roman" w:ascii="Times New Roman" w:hAnsi="Times New Roman"/>
        </w:rPr>
        <w:t>Da segnalare anche che lunedì 4 ottobre nella sede dell’Assi Giglio Rosso sarà presentato un volume sulla storia della pallavolo a Firenze, che ai suoi inizi ha vissuto momenti importanti proprio sui campi del circolo del viale Michelangelo.</w:t>
      </w:r>
    </w:p>
    <w:p>
      <w:pPr>
        <w:pStyle w:val="TextBody"/>
        <w:jc w:val="both"/>
        <w:rPr/>
      </w:pPr>
      <w:r>
        <w:rPr/>
        <w:t xml:space="preserve">La fase fiorentina dei Mondiali è stata presentata oggi a Palazzo Strozzi Sacrati, sede della presidenza della Regione Toscana, dall'assessore al welfare e allo sport </w:t>
      </w:r>
      <w:r>
        <w:rPr>
          <w:bCs/>
        </w:rPr>
        <w:t xml:space="preserve">Salvatore Allocca, </w:t>
      </w:r>
      <w:r>
        <w:rPr/>
        <w:t xml:space="preserve">dal direttore esecutivo del Comitato organizzatore locale e presidente del Comitato toscano Fipav </w:t>
      </w:r>
      <w:r>
        <w:rPr>
          <w:bCs/>
        </w:rPr>
        <w:t>Elio Sità</w:t>
      </w:r>
      <w:r>
        <w:rPr/>
        <w:t xml:space="preserve"> e da </w:t>
      </w:r>
      <w:r>
        <w:rPr>
          <w:bCs/>
        </w:rPr>
        <w:t>Agostino Pantani</w:t>
      </w:r>
      <w:r>
        <w:rPr/>
        <w:t xml:space="preserve">, consigliere federale e responsabile dei Grandi eventi; tra gli intervenuti, oltre al presidente del Coni provinciale </w:t>
      </w:r>
      <w:r>
        <w:rPr>
          <w:bCs/>
        </w:rPr>
        <w:t>Eugenio Giani</w:t>
      </w:r>
      <w:r>
        <w:rPr/>
        <w:t xml:space="preserve"> ed a quello regionale Paolo Ignesti rappresentato da Sità, anche </w:t>
      </w:r>
      <w:r>
        <w:rPr>
          <w:bCs/>
        </w:rPr>
        <w:t>Sabrina Bertini</w:t>
      </w:r>
      <w:r>
        <w:rPr/>
        <w:t>, ex azzurra con oltre 300 presenze in Nazionale e consigliere federale.</w:t>
      </w:r>
    </w:p>
    <w:p>
      <w:pPr>
        <w:pStyle w:val="TextBody"/>
        <w:jc w:val="both"/>
        <w:rPr/>
      </w:pPr>
      <w:r>
        <w:rPr/>
      </w:r>
    </w:p>
    <w:p>
      <w:pPr>
        <w:pStyle w:val="Normal"/>
        <w:jc w:val="both"/>
        <w:rPr/>
      </w:pPr>
      <w:r>
        <w:rPr>
          <w:rFonts w:cs="Times New Roman" w:ascii="Times New Roman" w:hAnsi="Times New Roman"/>
          <w:b/>
        </w:rPr>
        <w:t xml:space="preserve">FAI VOLLEY ! I MONDIALI 2010  CON IL FAI – FONDO AMBIENTE ITALIANO - </w:t>
      </w:r>
      <w:r>
        <w:rPr>
          <w:rFonts w:cs="Times New Roman" w:ascii="Times New Roman" w:hAnsi="Times New Roman"/>
        </w:rPr>
        <w:t>I Mondiali di Pallavolo maschili 2010 promuovono una nuova iniziativa che arricchisce il programma di attività dedicate alla Responsabilità Sociale: FAI VOLLEY !</w:t>
      </w:r>
    </w:p>
    <w:p>
      <w:pPr>
        <w:pStyle w:val="Normal"/>
        <w:jc w:val="both"/>
        <w:rPr>
          <w:rFonts w:ascii="Times New Roman" w:hAnsi="Times New Roman" w:cs="Times New Roman"/>
        </w:rPr>
      </w:pPr>
      <w:r>
        <w:rPr>
          <w:rFonts w:cs="Times New Roman" w:ascii="Times New Roman" w:hAnsi="Times New Roman"/>
        </w:rPr>
        <w:t>Al progetto ambientale “Green Volley” e alla collaborazione con la onlus “Operation Smile”, i Mondiali uniscono il supporto e un contributo alla campagna nazionale di raccolta fondi del FAI – Fondo Ambiente Italiano denominata “Difendi l’Italia del tuo cuore”.</w:t>
      </w:r>
    </w:p>
    <w:p>
      <w:pPr>
        <w:pStyle w:val="Normal"/>
        <w:jc w:val="both"/>
        <w:rPr>
          <w:rFonts w:ascii="Times New Roman" w:hAnsi="Times New Roman" w:cs="Times New Roman"/>
        </w:rPr>
      </w:pPr>
      <w:r>
        <w:rPr>
          <w:rFonts w:cs="Times New Roman" w:ascii="Times New Roman" w:hAnsi="Times New Roman"/>
        </w:rPr>
        <w:t>Negli impianti a led a bordo campo dei palazzetti di Firenze, Modena e Roma che ospiteranno dall’8 al 10 ottobre le semifinali e le finali della rassegna iridata passerà un messaggio del FAI – Fondo Ambiente Italiano e sarà trasmesso uno spot audio della campagna per ricordare agli appassionati del Volley la bellezza e l’importanza paesaggistica del territorio italiano che il FAI s’impegna a tutelare da oltre 35 anni.</w:t>
      </w:r>
    </w:p>
    <w:p>
      <w:pPr>
        <w:pStyle w:val="Normal"/>
        <w:jc w:val="both"/>
        <w:rPr>
          <w:rFonts w:ascii="Times New Roman" w:hAnsi="Times New Roman" w:cs="Times New Roman"/>
        </w:rPr>
      </w:pPr>
      <w:r>
        <w:rPr>
          <w:rFonts w:cs="Times New Roman" w:ascii="Times New Roman" w:hAnsi="Times New Roman"/>
        </w:rPr>
        <w:t>Con questa iniziativa a supporto del FAI, il Comitato Organizzatore e la Federazione Italiana Pallavolo intendono testimoniare la volontà e la capacità di un grande avvenimento sportivo di trasmettere messaggi positivi che rendono ancora più nobile il contenuto sportivo.</w:t>
      </w:r>
    </w:p>
    <w:p>
      <w:pPr>
        <w:pStyle w:val="Normal"/>
        <w:jc w:val="both"/>
        <w:rPr/>
      </w:pPr>
      <w:r>
        <w:rPr>
          <w:rFonts w:cs="Times New Roman" w:ascii="Times New Roman" w:hAnsi="Times New Roman"/>
        </w:rPr>
        <w:t>Scendere in campo con il FAI, per contribuire a difendere e promuovere il patrimonio ambientale, paesaggistico e culturale del nostro Paese, bene prezioso che appartiene a tutti gli italiani ed è a disposizione del mondo, rappresenta una delle eredità che il Mondiale di Pallavolo intende lasciare a pochi giorni dalla grande finale in programma il 10 ottobre a Roma.</w:t>
      </w:r>
      <w:r>
        <w:rPr/>
        <w:t xml:space="preserve"> </w:t>
      </w:r>
    </w:p>
    <w:p>
      <w:pPr>
        <w:pStyle w:val="Normal"/>
        <w:jc w:val="both"/>
        <w:rPr>
          <w:rFonts w:ascii="Times New Roman" w:hAnsi="Times New Roman" w:cs="Times New Roman"/>
        </w:rPr>
      </w:pPr>
      <w:r>
        <w:rPr>
          <w:rFonts w:cs="Times New Roman" w:ascii="Times New Roman" w:hAnsi="Times New Roman"/>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1875"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6111875" cy="98488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TitoloCarattere">
    <w:name w:val="Titolo Carattere"/>
    <w:basedOn w:val="Caratterepredefinitoparagrafo"/>
    <w:qFormat/>
    <w:rPr>
      <w:rFonts w:ascii="Arial" w:hAnsi="Arial" w:eastAsia="Calibri" w:cs="Arial"/>
      <w:b/>
      <w:bCs/>
      <w:kern w:val="2"/>
      <w:sz w:val="32"/>
      <w:szCs w:val="32"/>
    </w:rPr>
  </w:style>
  <w:style w:type="character" w:styleId="CorpodeltestoCarattere">
    <w:name w:val="Corpo del testo Carattere"/>
    <w:basedOn w:val="Caratterepredefinitoparagrafo"/>
    <w:qFormat/>
    <w:rPr>
      <w:rFonts w:ascii="Times New Roman" w:hAnsi="Times New Roman" w:eastAsia="Calibri" w:cs="Times New Roman"/>
      <w:sz w:val="24"/>
      <w:szCs w:val="24"/>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rPr>
  </w:style>
  <w:style w:type="paragraph" w:styleId="TextBody">
    <w:name w:val="Body Text"/>
    <w:basedOn w:val="Normal"/>
    <w:pPr>
      <w:spacing w:before="0" w:after="120"/>
    </w:pPr>
    <w:rPr>
      <w:rFonts w:ascii="Times New Roman" w:hAnsi="Times New Roman"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Times New Roman" w:hAnsi="Times New Roman" w:eastAsia="Calibri" w:cs="Times New Roman"/>
      <w:color w:val="auto"/>
      <w:sz w:val="24"/>
      <w:szCs w:val="22"/>
      <w:lang w:val="it-IT" w:bidi="ar-SA" w:eastAsia="zh-CN"/>
    </w:rPr>
  </w:style>
  <w:style w:type="paragraph" w:styleId="NormaleWeb">
    <w:name w:val="Normale (Web)"/>
    <w:basedOn w:val="Normal"/>
    <w:qFormat/>
    <w:pPr>
      <w:spacing w:before="280" w:after="280"/>
    </w:pPr>
    <w:rPr>
      <w:rFonts w:ascii="Times New Roman" w:hAnsi="Times New Roman"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2:17:00Z</dcterms:created>
  <dc:creator> </dc:creator>
  <dc:description/>
  <dc:language>en-US</dc:language>
  <cp:lastModifiedBy>Marinelli Maurizio</cp:lastModifiedBy>
  <dcterms:modified xsi:type="dcterms:W3CDTF">2010-10-01T22:17:00Z</dcterms:modified>
  <cp:revision>2</cp:revision>
  <dc:subject/>
  <dc:title>Taccuino del 1 ottobre 2010 </dc:title>
</cp:coreProperties>
</file>