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>RICHIESTA DI PRENOTAZIONE BIGLIETTI</w:t>
      </w:r>
    </w:p>
    <w:p>
      <w:pPr>
        <w:pStyle w:val="Normal"/>
        <w:rPr>
          <w:rFonts w:ascii="Calibri" w:hAnsi="Calibri" w:eastAsia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La Società 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Comitato Fipav di ______________________________________________________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8"/>
          <w:szCs w:val="28"/>
        </w:rPr>
        <w:t>Chiede la prenotazione per i propri tesserati dei seguenti biglietti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8"/>
          <w:szCs w:val="28"/>
        </w:rPr>
        <w:t>al prezzo agevolato di € 8,00 (per singola gara) per le seguenti partit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8"/>
          <w:szCs w:val="28"/>
        </w:rPr>
        <w:t>che la nazionale italiana disputerà a Trento: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>ITALIA - GERMANIA del 17 agosto 2014 ore 18,00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n. biglietti: _________________________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>ITALIA - BRASILE del 26 agosto 2014 ore 20,30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>n. biglietti: _________________________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 xml:space="preserve">       Firma del Presidente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La presente prenotazione dovrà essere inviata, esclusivamente per email, a </w:t>
      </w:r>
      <w:hyperlink r:id="rId2">
        <w:r>
          <w:rPr>
            <w:rStyle w:val="InternetLink"/>
            <w:rFonts w:eastAsia="Calibri" w:cs="Calibri" w:ascii="Calibri" w:hAnsi="Calibri"/>
          </w:rPr>
          <w:t>segreteria@fipav.tn.it</w:t>
        </w:r>
      </w:hyperlink>
      <w:r>
        <w:rPr>
          <w:rFonts w:eastAsia="Calibri" w:cs="Calibri" w:ascii="Calibri" w:hAnsi="Calibri"/>
        </w:rPr>
        <w:t xml:space="preserve"> entro il 14 agosto per la gara del 17/8 ed entro il 23 agosto per la gara del 26/08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Si accetteranno esclusivamente prenotazioni fatte dalle Società e non da singoli tesserati fino ad esaurimento della disponibilità.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Calibri" w:cs="Calibri" w:ascii="Calibri" w:hAnsi="Calibri"/>
        </w:rPr>
        <w:t>I biglietti, in busta unica intestata alla Società, dovranno essere pagati e ritirati alle casse del Palatrento prima della gara.</w:t>
      </w:r>
      <w:bookmarkStart w:id="0" w:name="_PictureBullets"/>
      <w:bookmarkEnd w:id="0"/>
    </w:p>
    <w:sectPr>
      <w:headerReference w:type="default" r:id="rId3"/>
      <w:type w:val="nextPage"/>
      <w:pgSz w:w="11906" w:h="16838"/>
      <w:pgMar w:left="1134" w:right="1134" w:gutter="0" w:header="28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color w:val="0000FF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7780</wp:posOffset>
          </wp:positionV>
          <wp:extent cx="558165" cy="6737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3" r="-6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673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652135</wp:posOffset>
          </wp:positionH>
          <wp:positionV relativeFrom="paragraph">
            <wp:posOffset>10160</wp:posOffset>
          </wp:positionV>
          <wp:extent cx="467995" cy="606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606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color w:val="0000FF"/>
        <w:lang w:val="en-US"/>
      </w:rPr>
      <w:t>F.I.P.A.V. - COMITATO REGIONALE TRENTINO</w:t>
    </w:r>
  </w:p>
  <w:p>
    <w:pPr>
      <w:pStyle w:val="Normal"/>
      <w:jc w:val="center"/>
      <w:rPr/>
    </w:pPr>
    <w:r>
      <w:rPr>
        <w:rFonts w:cs="Arial" w:ascii="Calibri" w:hAnsi="Calibri"/>
        <w:color w:val="0000FF"/>
        <w:sz w:val="20"/>
        <w:szCs w:val="20"/>
      </w:rPr>
      <w:t>Piazza Fiera 13, 38122 Trento</w:t>
    </w:r>
  </w:p>
  <w:p>
    <w:pPr>
      <w:pStyle w:val="Normal"/>
      <w:jc w:val="center"/>
      <w:rPr/>
    </w:pPr>
    <w:r>
      <w:rPr>
        <w:rFonts w:cs="Arial" w:ascii="Calibri" w:hAnsi="Calibri"/>
        <w:color w:val="0000FF"/>
        <w:sz w:val="20"/>
        <w:szCs w:val="20"/>
      </w:rPr>
      <w:t>Tel. 0461-984192 / fax 0461-238242 / e-mail: segreteria@fipav.tn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eastAsia="Times New Roman" w:cs="Courier New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fipav.tn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5:51:00Z</dcterms:created>
  <dc:creator>Utente</dc:creator>
  <dc:description/>
  <cp:keywords/>
  <dc:language>en-US</dc:language>
  <cp:lastModifiedBy>Gianni Facchin</cp:lastModifiedBy>
  <cp:lastPrinted>2014-04-10T08:24:00Z</cp:lastPrinted>
  <dcterms:modified xsi:type="dcterms:W3CDTF">2014-08-05T07:29:00Z</dcterms:modified>
  <cp:revision>6</cp:revision>
  <dc:subject/>
  <dc:title>INDIZIONE CORSO ALLENATORE PRIMO GRADO 2009 – 2010</dc:title>
</cp:coreProperties>
</file>