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5" w:leader="none"/>
          <w:tab w:val="left" w:pos="3360" w:leader="none"/>
          <w:tab w:val="left" w:pos="5895" w:leader="none"/>
          <w:tab w:val="left" w:pos="8850" w:leader="none"/>
          <w:tab w:val="left" w:pos="11970" w:leader="none"/>
        </w:tabs>
        <w:spacing w:before="0" w:after="0"/>
        <w:rPr>
          <w:color w:val="F79646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rFonts w:cs="Arial" w:ascii="Arial" w:hAnsi="Arial"/>
          <w:color w:val="003366"/>
          <w:sz w:val="17"/>
          <w:szCs w:val="17"/>
        </w:rPr>
        <w:drawing>
          <wp:inline distT="0" distB="0" distL="0" distR="0">
            <wp:extent cx="894080" cy="7594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7"/>
          <w:szCs w:val="17"/>
        </w:rPr>
        <w:t xml:space="preserve">                       </w:t>
      </w:r>
      <w:r>
        <w:rPr>
          <w:b/>
          <w:sz w:val="48"/>
          <w:szCs w:val="48"/>
          <w:u w:val="single"/>
          <w:bdr w:val="single" w:sz="4" w:space="0" w:color="000000"/>
        </w:rPr>
        <w:t>1° Torneo dell’ Immacolata</w:t>
      </w:r>
      <w:r>
        <w:rPr>
          <w:b/>
          <w:sz w:val="56"/>
          <w:szCs w:val="56"/>
          <w:bdr w:val="single" w:sz="4" w:space="0" w:color="000000"/>
        </w:rPr>
        <w:t xml:space="preserve"> </w:t>
      </w:r>
      <w:r>
        <w:rPr>
          <w:b/>
          <w:sz w:val="56"/>
          <w:szCs w:val="56"/>
        </w:rPr>
        <w:t xml:space="preserve">         </w:t>
      </w:r>
      <w:r>
        <w:rPr>
          <w:rFonts w:cs="Arial" w:ascii="Arial" w:hAnsi="Arial"/>
          <w:b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1122CC"/>
          <w:sz w:val="20"/>
          <w:szCs w:val="20"/>
        </w:rPr>
        <w:drawing>
          <wp:inline distT="0" distB="0" distL="0" distR="0">
            <wp:extent cx="800735" cy="11049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  <w:tab w:val="left" w:pos="1843" w:leader="none"/>
          <w:tab w:val="left" w:pos="5595" w:leader="none"/>
          <w:tab w:val="left" w:pos="7035" w:leader="none"/>
        </w:tabs>
        <w:spacing w:lineRule="auto" w:line="240"/>
        <w:ind w:left="-426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ome squadra:</w:t>
      </w:r>
      <w:r>
        <w:rPr>
          <w:sz w:val="24"/>
          <w:szCs w:val="24"/>
        </w:rPr>
        <w:t xml:space="preserve"> </w:t>
        <w:tab/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u w:val="single"/>
        </w:rPr>
        <w:t>Responsabile: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u w:val="single"/>
        </w:rPr>
        <w:t>Cell: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left="-142" w:hanging="0"/>
        <w:rPr>
          <w:sz w:val="24"/>
          <w:szCs w:val="24"/>
        </w:rPr>
      </w:pPr>
      <w:r>
        <w:rPr>
          <w:sz w:val="24"/>
          <w:szCs w:val="24"/>
        </w:rPr>
        <w:t>Specificare con un * vicino al nome se il giocatore gioca in terza divisione nell’anno sportivo 2012/2013 (limite regolamento).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1701"/>
        <w:gridCol w:w="1842"/>
        <w:gridCol w:w="2127"/>
        <w:gridCol w:w="3543"/>
      </w:tblGrid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 e 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Citt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ogo di Nasci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Data di Nasci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dirizzo  e-mail o telefono</w:t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firstLine="156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3884295</wp:posOffset>
                </wp:positionV>
                <wp:extent cx="9136380" cy="483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638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2A1C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In relazione alla legge 675 del 31-12-1996, con la propria firma il responsabile, esprime per se e per i componenti della sua squadra, il consenso ad utilizzare i dati personali da parte dell'organizzazione per finalità connesse all'esercizio della propria attività. Autorizza l'organizzazione all'acquisizione del diritto di utilizzare le immagini (filmati o foto) sulle quali appaiono i componenti della sua squadra; tali documenti potranno essere pubblicati sulla stampa e sul sito ufficiale del meeting. Inoltre nel consegnare l'elenco degli atleti, il responsabile  si rende garante della idoneità fisica alla pratica sportiva/amatoriale della pallavolo di tutti i componenti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2A1C7" strokeweight="0pt" style="position:absolute;rotation:-0;width:719.4pt;height:38.05pt;mso-wrap-distance-left:9.05pt;mso-wrap-distance-right:9.05pt;mso-wrap-distance-top:0pt;mso-wrap-distance-bottom:0pt;margin-top:305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In relazione alla legge 675 del 31-12-1996, con la propria firma il responsabile, esprime per se e per i componenti della sua squadra, il consenso ad utilizzare i dati personali da parte dell'organizzazione per finalità connesse all'esercizio della propria attività. Autorizza l'organizzazione all'acquisizione del diritto di utilizzare le immagini (filmati o foto) sulle quali appaiono i componenti della sua squadra; tali documenti potranno essere pubblicati sulla stampa e sul sito ufficiale del meeting. Inoltre nel consegnare l'elenco degli atleti, il responsabile  si rende garante della idoneità fisica alla pratica sportiva/amatoriale della pallavolo di tutti i componenti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</wp:posOffset>
                </wp:positionH>
                <wp:positionV relativeFrom="paragraph">
                  <wp:posOffset>29210</wp:posOffset>
                </wp:positionV>
                <wp:extent cx="1388745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irma respons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35pt;height:24.75pt;mso-wrap-distance-left:9.05pt;mso-wrap-distance-right:9.05pt;mso-wrap-distance-top:0pt;mso-wrap-distance-bottom:0pt;margin-top:2.3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irma respons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065</wp:posOffset>
                </wp:positionH>
                <wp:positionV relativeFrom="paragraph">
                  <wp:posOffset>288290</wp:posOffset>
                </wp:positionV>
                <wp:extent cx="1689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b2a1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95pt;margin-top:22.7pt;width:0pt;height:0pt" type="_x0000_t32">
                <v:stroke color="#b2a1c7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COMMISSIONE TECNICA PVO CSI IMOLA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276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iimola.it/index.ph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it/imgres?imgurl=http://www.montecatone.com/userfiles/allegati/logoimola_1339753925.jpg&amp;imgrefurl=http://www.montecatone.com/it/area_stampa/104-156_Conferenza_stampa_un_anno_di_mandato_del_Cda_di_Montecatone/&amp;usg=__BRzbVhcyhpfNxVnS41vyEBIH3bE=&amp;h=448&amp;w=323&amp;sz=25&amp;hl=it&amp;start=3&amp;zoom=1&amp;tbnid=WBJqM49lUzbvcM:&amp;tbnh=127&amp;tbnw=92&amp;ei=t4qaUOKaIITYtAaYxYHgCw&amp;prev=/images%3Fq%3Dlogo%2Bcitt%25C3%25A0%2Bdi%2Bimola%26hl%3Dit%26sa%3DX%26gbv%3D2%26tbm%3Disch&amp;itbs=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20:00Z</dcterms:created>
  <dc:creator>Utente</dc:creator>
  <dc:description/>
  <cp:keywords/>
  <dc:language>en-US</dc:language>
  <cp:lastModifiedBy>Utente</cp:lastModifiedBy>
  <dcterms:modified xsi:type="dcterms:W3CDTF">2012-11-07T16:27:00Z</dcterms:modified>
  <cp:revision>3</cp:revision>
  <dc:subject/>
  <dc:title/>
</cp:coreProperties>
</file>