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023620" cy="1029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ab/>
        <w:t>Panathlon Club Mode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 xml:space="preserve"> fondato il 2 aprile 195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</w:t>
      </w:r>
      <w:r>
        <w:rPr>
          <w:b/>
          <w:bCs/>
        </w:rPr>
        <w:t>SCHEDA  DI  SEGNALAZI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tleta/ Squadra  ___________________________________________________________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cietà  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ecialità  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isultati conseguiti  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ab/>
        <w:tab/>
        <w:t>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ogo  e data 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……………………………….</w:t>
        <w:tab/>
        <w:tab/>
        <w:tab/>
        <w:t>Firma……………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iare a :    Ermes Casalgrandi – via Formiggini  14 – 41043  - Formig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Tel. 059 510510  cell. 347 547913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</w:t>
      </w:r>
      <w:r>
        <w:rPr>
          <w:b/>
          <w:bCs/>
        </w:rPr>
        <w:t>E-Mail        casalgrandi@libero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22:43:00Z</dcterms:created>
  <dc:creator>** ***</dc:creator>
  <dc:description/>
  <cp:keywords/>
  <dc:language>en-US</dc:language>
  <cp:lastModifiedBy>Ermes &amp; Gabri</cp:lastModifiedBy>
  <dcterms:modified xsi:type="dcterms:W3CDTF">2010-11-26T22:43:00Z</dcterms:modified>
  <cp:revision>2</cp:revision>
  <dc:subject/>
  <dc:title/>
</cp:coreProperties>
</file>