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Arial"/>
          <w:b/>
          <w:b/>
          <w:sz w:val="36"/>
          <w:szCs w:val="36"/>
          <w:lang w:val="en-US" w:eastAsia="en-US"/>
        </w:rPr>
      </w:pPr>
      <w:r>
        <w:rPr>
          <w:rFonts w:cs="Arial" w:ascii="Verdana" w:hAnsi="Verdana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</wp:posOffset>
                </wp:positionH>
                <wp:positionV relativeFrom="paragraph">
                  <wp:posOffset>120015</wp:posOffset>
                </wp:positionV>
                <wp:extent cx="70599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CEDOLA DI ISCRIZIONE DA INVIARE VIA MAIL ALL’INDIRIZZ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20"/>
                                  <w:szCs w:val="20"/>
                                </w:rPr>
                                <w:t>mail@scuoladipallavolo.it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 ENTRO E NON OLTRE IL 30 aprile 2014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PER ULTERIORI INFORMAZIONI: 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Tel 059 4821526 </w:t>
                            </w:r>
                            <w:bookmarkEnd w:id="0"/>
                            <w:bookmarkEnd w:id="1"/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Cell. 338895292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pt;height:63.3pt;mso-wrap-distance-left:9.05pt;mso-wrap-distance-right:9.05pt;mso-wrap-distance-top:0pt;mso-wrap-distance-bottom:0pt;margin-top:9.45pt;mso-position-vertical-relative:text;margin-left:-2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 xml:space="preserve">CEDOLA DI ISCRIZIONE DA INVIARE VIA MAIL ALL’INDIRIZZO </w:t>
                      </w:r>
                      <w:hyperlink r:id="rId3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mail@scuoladipallavolo.it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 xml:space="preserve"> ENTRO E NON OLTRE IL 30 aprile 2014</w:t>
                      </w:r>
                    </w:p>
                    <w:p>
                      <w:pPr>
                        <w:pStyle w:val="Heading3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 xml:space="preserve">PER ULTERIORI INFORMAZIONI: </w:t>
                      </w:r>
                      <w:bookmarkStart w:id="2" w:name="OLE_LINK2"/>
                      <w:bookmarkStart w:id="3" w:name="OLE_LINK1"/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 xml:space="preserve">Tel 059 4821526 </w:t>
                      </w:r>
                      <w:bookmarkEnd w:id="2"/>
                      <w:bookmarkEnd w:id="3"/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Cell. 33889529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EDUCATIONAL 2014</w:t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Heading3"/>
        <w:rPr>
          <w:rFonts w:ascii="Verdana" w:hAnsi="Verdana" w:cs="Arial"/>
          <w:b/>
          <w:b/>
          <w:szCs w:val="28"/>
        </w:rPr>
      </w:pPr>
      <w:r>
        <w:rPr>
          <w:rFonts w:cs="Arial" w:ascii="Verdana" w:hAnsi="Verdana"/>
          <w:b/>
          <w:szCs w:val="28"/>
        </w:rPr>
        <w:t>”</w:t>
      </w:r>
      <w:r>
        <w:rPr>
          <w:rFonts w:eastAsia="Verdana" w:cs="Verdana" w:ascii="Verdana" w:hAnsi="Verdana"/>
          <w:b/>
          <w:i/>
          <w:szCs w:val="28"/>
          <w:u w:val="single"/>
        </w:rPr>
        <w:t xml:space="preserve"> </w:t>
      </w:r>
      <w:r>
        <w:rPr>
          <w:rFonts w:cs="Verdana" w:ascii="Verdana" w:hAnsi="Verdana"/>
          <w:b/>
          <w:i/>
          <w:szCs w:val="28"/>
          <w:u w:val="single"/>
        </w:rPr>
        <w:t>L’altro modo di “fare” Società Sportiva: la rottura dei paradigmi</w:t>
      </w:r>
      <w:r>
        <w:rPr>
          <w:rFonts w:cs="Arial" w:ascii="Verdana" w:hAnsi="Verdana"/>
          <w:b/>
          <w:szCs w:val="28"/>
        </w:rPr>
        <w:t>”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idero partecipare all’Educational 2013 organizzato dalla Scuola di Pallavolo Anderlini, che si terrà nei giorni 2-3-4 maggio 2014 a Fanano e Sestola (MO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left"/>
        <w:rPr/>
      </w:pPr>
      <w:r>
        <w:rPr>
          <w:rFonts w:cs="Arial" w:ascii="Verdana" w:hAnsi="Verdana"/>
          <w:sz w:val="20"/>
          <w:szCs w:val="20"/>
        </w:rPr>
        <w:t>Cognome e nome _____________________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Qualifica _____________________________________________________________________________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idente in Via________________________________________________________________________</w:t>
      </w:r>
    </w:p>
    <w:p>
      <w:pPr>
        <w:pStyle w:val="Heading1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p ___________________Città______________________________Provincia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Tel. _________________________________ Cell. 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E-mail personale _____________________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cietà/Associazione/Comitato di appartenenza ______________________________________________</w:t>
      </w:r>
    </w:p>
    <w:p>
      <w:pPr>
        <w:pStyle w:val="Heading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 Società _______________________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rò accompagnato/a da: Cognome e nome _________________________________________________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0</wp:posOffset>
                </wp:positionH>
                <wp:positionV relativeFrom="paragraph">
                  <wp:posOffset>116840</wp:posOffset>
                </wp:positionV>
                <wp:extent cx="1152525" cy="228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MILI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9.2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MIL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116840</wp:posOffset>
                </wp:positionV>
                <wp:extent cx="1152525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R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9.2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R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1850</wp:posOffset>
                </wp:positionH>
                <wp:positionV relativeFrom="paragraph">
                  <wp:posOffset>116840</wp:posOffset>
                </wp:positionV>
                <wp:extent cx="115252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9.2pt;mso-position-vertical-relative:text;margin-left:265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8675</wp:posOffset>
                </wp:positionH>
                <wp:positionV relativeFrom="paragraph">
                  <wp:posOffset>116840</wp:posOffset>
                </wp:positionV>
                <wp:extent cx="115252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9.2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L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85" w:leader="none"/>
          <w:tab w:val="left" w:pos="6015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qualità di: </w:t>
        <w:tab/>
      </w:r>
    </w:p>
    <w:p>
      <w:pPr>
        <w:pStyle w:val="Heading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’Educational è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</w:rPr>
        <w:t>completamente gratuito</w:t>
      </w:r>
      <w:r>
        <w:rPr>
          <w:rFonts w:cs="Arial" w:ascii="Verdana" w:hAnsi="Verdana"/>
          <w:sz w:val="20"/>
          <w:szCs w:val="20"/>
        </w:rPr>
        <w:t xml:space="preserve"> per dirigenti, direttori tecnici e allenatori di società sportive, presidenti e collaboratori comitati Fipav e Enti di Promozione (sono previste max 2 persone con partecipazione completamente gratuita per ogni Società, Associazione o Comitato. Società, Associazioni o Comitati che desiderassero partecipare con più di 2 persone dovranno versare un contributo pari a 150 euro per persona aggiunta) L’Educational prevede il numero massimo di 50 partecipanti, quindi i posti sono limitati e le  iscrizioni verranno chiuse al raggiungimento di tale numero.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.B. I partecipanti saranno alloggiati in camere doppie</w:t>
      </w:r>
    </w:p>
    <w:p>
      <w:pPr>
        <w:pStyle w:val="NormaleWeb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a ____________________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torizzo al trattamento dei dati ai sensi dell'art. 13, D. Lgs. 196/03</w:t>
      </w:r>
    </w:p>
    <w:p>
      <w:pPr>
        <w:pStyle w:val="NormaleWeb"/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Firma</w:t>
      </w:r>
    </w:p>
    <w:p>
      <w:pPr>
        <w:pStyle w:val="NormaleWeb"/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</w:t>
      </w:r>
    </w:p>
    <w:p>
      <w:pPr>
        <w:pStyle w:val="NormaleWeb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ativa ai sensi dell'art. 13, D. Lgs. 196/03 I Vostri dati personali sono trattati, con modalità anche informatiche e telematiche, dalla Scuola di Pallavolo Anderlini, per l'invio della presente comunicazione commerciale. Inoltre, il titolare potrà trattare i Vostri dati per l'invio di ulteriori comunicazioni commerciali sui propri prodotti e servizi. Le categorie di soggetti incaricati del trattamento dei dati per la finalità  suddette sono gli addetti all'elaborazione dati, servizi informatici e telematici, alla composizione dei messaggi e-mail, alla gestione amministrativa e alla commercializzazione dei servizi. </w:t>
      </w:r>
    </w:p>
    <w:p>
      <w:pPr>
        <w:pStyle w:val="NormaleWeb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l'art. 7, D. Lgs. n. 196/2003 potrete esercitare i relativi diritti fra cui consultare, modificare e cancellare i Vostri dati o opporVi al loro utilizzo per fini di comunicazione commerciale interattiva, nonché, richiedere elenco completo ed aggiornato dei responsabili.</w:t>
      </w:r>
    </w:p>
    <w:sectPr>
      <w:headerReference w:type="default" r:id="rId4"/>
      <w:type w:val="nextPage"/>
      <w:pgSz w:w="11906" w:h="16838"/>
      <w:pgMar w:left="540" w:right="566" w:gutter="0" w:header="284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800" w:leader="none"/>
      </w:tabs>
      <w:jc w:val="center"/>
      <w:rPr/>
    </w:pPr>
    <w:r>
      <w:rPr/>
      <w:drawing>
        <wp:inline distT="0" distB="0" distL="0" distR="0">
          <wp:extent cx="549910" cy="6673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</w:t>
    </w:r>
    <w:r>
      <w:rPr/>
      <w:drawing>
        <wp:inline distT="0" distB="0" distL="0" distR="0">
          <wp:extent cx="917575" cy="4984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72" r="-3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91757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08025" cy="66548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suppressAutoHyphens w:val="true"/>
      <w:ind w:right="283" w:hanging="0"/>
      <w:jc w:val="both"/>
      <w:outlineLvl w:val="6"/>
    </w:pPr>
    <w:rPr>
      <w:rFonts w:ascii="Helvetica" w:hAnsi="Helvetica" w:cs="Helvetica"/>
      <w:b/>
      <w:i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i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color w:val="00008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366CC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suppressLineNumbers/>
      <w:suppressAutoHyphens w:val="true"/>
      <w:ind w:right="283" w:hanging="0"/>
      <w:jc w:val="center"/>
    </w:pPr>
    <w:rPr>
      <w:rFonts w:ascii="Tahoma" w:hAnsi="Tahoma" w:cs="Tahoma"/>
      <w:b/>
      <w:bCs/>
      <w:color w:val="00008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scuoladipallavolo.it" TargetMode="External"/><Relationship Id="rId3" Type="http://schemas.openxmlformats.org/officeDocument/2006/relationships/hyperlink" Target="mailto:mail@scuoladipallavol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26:00Z</dcterms:created>
  <dc:creator>Franco Cosmai</dc:creator>
  <dc:description/>
  <cp:keywords/>
  <dc:language>en-US</dc:language>
  <cp:lastModifiedBy>Nebbia</cp:lastModifiedBy>
  <cp:lastPrinted>2008-02-19T17:19:00Z</cp:lastPrinted>
  <dcterms:modified xsi:type="dcterms:W3CDTF">2014-01-24T08:53:00Z</dcterms:modified>
  <cp:revision>11</cp:revision>
  <dc:subject/>
  <dc:title> </dc:title>
</cp:coreProperties>
</file>