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>EDUCATIONAL ”SUL CIMONE PER SPORT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082665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881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CEDOLA DI ISCRIZIONE DA INVIARE VIA FAX AL NUMERO 059348086 O VIA MAIL ALL’INDIRIZZ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mail@scuoladipallavolo.it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 ENTRO E NON OLTRE IL 30 aprile 2011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PER ULTERIORI INFORMAZIONI: 3357846299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95pt;height:69.4pt;mso-wrap-distance-left:9.05pt;mso-wrap-distance-right:9.05pt;mso-wrap-distance-top:0pt;mso-wrap-distance-bottom:0pt;margin-top:-0.35pt;mso-position-vertical-relative:text;margin-left:30.55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 xml:space="preserve">CEDOLA DI ISCRIZIONE DA INVIARE VIA FAX AL NUMERO 059348086 O VIA MAIL ALL’INDIRIZZO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mail@scuoladipallavolo.it</w:t>
                        </w:r>
                      </w:hyperlink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 xml:space="preserve"> ENTRO E NON OLTRE IL 30 aprile 2011</w:t>
                      </w:r>
                    </w:p>
                    <w:p>
                      <w:pPr>
                        <w:pStyle w:val="Heading3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3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PER ULTERIORI INFORMAZIONI: 3357846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idero partecipare all’Educational “Sul Cimone per Sport” che si terrà nei giorni 6-7-8 maggio 201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gnome e Nome 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Qualifica _______________________________ 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36"/>
        <w:gridCol w:w="1304"/>
        <w:gridCol w:w="238"/>
        <w:gridCol w:w="1304"/>
        <w:gridCol w:w="236"/>
        <w:gridCol w:w="1304"/>
        <w:gridCol w:w="236"/>
        <w:gridCol w:w="1304"/>
        <w:gridCol w:w="238"/>
        <w:gridCol w:w="1304"/>
      </w:tblGrid>
      <w:tr>
        <w:trPr>
          <w:trHeight w:val="349" w:hRule="atLeast"/>
        </w:trPr>
        <w:tc>
          <w:tcPr>
            <w:tcW w:w="2844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rò accompagnato da: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miliare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rigen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llabora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enatore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tro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dirizzo ________________________________________________________________________</w:t>
      </w:r>
    </w:p>
    <w:p>
      <w:pPr>
        <w:pStyle w:val="Heading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p _________________  Città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. _________________________________ Cell. 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-mail personale 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cietà/Associazione/Comitato di appartenenza _________________________________________</w:t>
      </w:r>
    </w:p>
    <w:p>
      <w:pPr>
        <w:pStyle w:val="Heading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-mail ufficio __________________________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eWeb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posti sono limitati e l’Educational è completamente gratuito per dirigenti di società sportive, direttori tecnici e allenatori, presidenti e collaboratori comitati Fipav (sono previsti max 2 partecipanti per ogni Società, Associazione, Comitato)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.B. I partecipanti saranno alloggiati in camere doppie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a ____________________</w:t>
      </w:r>
    </w:p>
    <w:p>
      <w:pPr>
        <w:pStyle w:val="NormaleWeb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torizzo al trattamento dei dati ai sensi dell'art. 13, D. Lgs. 196/03</w:t>
      </w:r>
    </w:p>
    <w:p>
      <w:pPr>
        <w:pStyle w:val="NormaleWeb"/>
        <w:spacing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jc w:val="center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Firma</w:t>
      </w:r>
    </w:p>
    <w:p>
      <w:pPr>
        <w:pStyle w:val="NormaleWeb"/>
        <w:spacing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</w:t>
      </w:r>
    </w:p>
    <w:p>
      <w:pPr>
        <w:pStyle w:val="NormaleWeb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formativa ai sensi dell'art. 13, D. Lgs. 196/03 I Vostri dati personali sono trattati, con modalità anche informatiche e telematiche, dalla Scuola di Pallavolo Anderlini, per l'invio della presente comunicazione commerciale. Inoltre, il titolare potrà trattare i Vostri dati per l'invio di ulteriori comunicazioni commerciali sui propri prodotti e servizi. Le categorie di soggetti incaricati del trattamento dei dati per la finalità  suddette sono gli addetti all'elaborazione dati, servizi informatici e telematici, alla composizione dei messaggi e-mail, alla gestione amministrativa e alla commercializzazione dei servizi. </w:t>
      </w:r>
    </w:p>
    <w:p>
      <w:pPr>
        <w:pStyle w:val="NormaleWeb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l'art. 7, D. Lgs. n. 196/2003 potrete esercitare i relativi diritti fra cui consultare, modificare e cancellare i Vostri dati o opporVi al loro utilizzo per fini di comunicazione commerciale interattiva, nonché, richiedere elenco completo ed aggiornato dei responsabili.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54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tabs>
        <w:tab w:val="clear" w:pos="9638"/>
        <w:tab w:val="center" w:pos="4819" w:leader="none"/>
        <w:tab w:val="right" w:pos="10800" w:leader="none"/>
      </w:tabs>
      <w:jc w:val="center"/>
      <w:rPr/>
    </w:pPr>
    <w:r>
      <w:rPr/>
      <w:drawing>
        <wp:inline distT="0" distB="0" distL="0" distR="0">
          <wp:extent cx="1424305" cy="6489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6" r="-2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LineNumbers/>
      <w:suppressAutoHyphens w:val="true"/>
      <w:ind w:left="0" w:right="283" w:hanging="0"/>
      <w:jc w:val="both"/>
      <w:outlineLvl w:val="6"/>
    </w:pPr>
    <w:rPr>
      <w:rFonts w:ascii="Helvetica" w:hAnsi="Helvetica" w:cs="Helvetica"/>
      <w:b/>
      <w:i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i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color w:val="000080"/>
      <w:sz w:val="2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3366CC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suppressLineNumbers/>
      <w:suppressAutoHyphens w:val="true"/>
      <w:ind w:left="0" w:right="283" w:hanging="0"/>
      <w:jc w:val="center"/>
    </w:pPr>
    <w:rPr>
      <w:rFonts w:ascii="Tahoma" w:hAnsi="Tahoma" w:cs="Tahoma"/>
      <w:b/>
      <w:bCs/>
      <w:color w:val="000080"/>
      <w:sz w:val="4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scuoladipallavolo.it" TargetMode="External"/><Relationship Id="rId3" Type="http://schemas.openxmlformats.org/officeDocument/2006/relationships/hyperlink" Target="mailto:mail@scuoladipallavol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2:10:00Z</dcterms:created>
  <dc:creator>Franco Cosmai</dc:creator>
  <dc:description/>
  <dc:language>en-US</dc:language>
  <cp:lastModifiedBy>Marinelli Maurizio</cp:lastModifiedBy>
  <cp:lastPrinted>2008-02-19T17:19:00Z</cp:lastPrinted>
  <dcterms:modified xsi:type="dcterms:W3CDTF">2011-04-14T22:10:00Z</dcterms:modified>
  <cp:revision>2</cp:revision>
  <dc:subject/>
  <dc:title> </dc:title>
</cp:coreProperties>
</file>