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99210</wp:posOffset>
                </wp:positionH>
                <wp:positionV relativeFrom="paragraph">
                  <wp:posOffset>-491490</wp:posOffset>
                </wp:positionV>
                <wp:extent cx="6233160" cy="10668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1066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3pt;margin-top:-38.7pt;width:490.75pt;height:83.95pt;mso-wrap-style:none;v-text-anchor:middle">
                <v:fill o:detectmouseclick="t" on="false"/>
                <v:stroke color="#f79646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13535</wp:posOffset>
                </wp:positionH>
                <wp:positionV relativeFrom="paragraph">
                  <wp:posOffset>-215265</wp:posOffset>
                </wp:positionV>
                <wp:extent cx="5572125" cy="1295400"/>
                <wp:effectExtent l="57785" t="196850" r="183515" b="0"/>
                <wp:wrapTight wrapText="bothSides">
                  <wp:wrapPolygon edited="0">
                    <wp:start x="-1" y="10800"/>
                    <wp:lineTo x="14" y="10249"/>
                    <wp:lineTo x="55" y="9709"/>
                    <wp:lineTo x="124" y="9169"/>
                    <wp:lineTo x="220" y="8629"/>
                    <wp:lineTo x="343" y="8089"/>
                    <wp:lineTo x="494" y="7571"/>
                    <wp:lineTo x="671" y="7052"/>
                    <wp:lineTo x="875" y="6544"/>
                    <wp:lineTo x="1102" y="6046"/>
                    <wp:lineTo x="1355" y="5559"/>
                    <wp:lineTo x="1633" y="5082"/>
                    <wp:lineTo x="1934" y="4627"/>
                    <wp:lineTo x="2258" y="4193"/>
                    <wp:lineTo x="2606" y="3769"/>
                    <wp:lineTo x="2972" y="3356"/>
                    <wp:lineTo x="3359" y="2975"/>
                    <wp:lineTo x="3765" y="2605"/>
                    <wp:lineTo x="4188" y="2255"/>
                    <wp:lineTo x="4629" y="1938"/>
                    <wp:lineTo x="5087" y="1631"/>
                    <wp:lineTo x="5557" y="1355"/>
                    <wp:lineTo x="6044" y="1101"/>
                    <wp:lineTo x="6542" y="879"/>
                    <wp:lineTo x="7049" y="667"/>
                    <wp:lineTo x="7566" y="498"/>
                    <wp:lineTo x="8092" y="349"/>
                    <wp:lineTo x="8626" y="222"/>
                    <wp:lineTo x="9166" y="127"/>
                    <wp:lineTo x="9707" y="53"/>
                    <wp:lineTo x="10254" y="11"/>
                    <wp:lineTo x="10800" y="0"/>
                    <wp:lineTo x="11346" y="11"/>
                    <wp:lineTo x="11893" y="53"/>
                    <wp:lineTo x="12434" y="127"/>
                    <wp:lineTo x="12974" y="222"/>
                    <wp:lineTo x="13508" y="349"/>
                    <wp:lineTo x="14034" y="498"/>
                    <wp:lineTo x="14551" y="667"/>
                    <wp:lineTo x="15058" y="879"/>
                    <wp:lineTo x="15556" y="1101"/>
                    <wp:lineTo x="16043" y="1355"/>
                    <wp:lineTo x="16513" y="1631"/>
                    <wp:lineTo x="16971" y="1938"/>
                    <wp:lineTo x="17412" y="2255"/>
                    <wp:lineTo x="17835" y="2605"/>
                    <wp:lineTo x="18241" y="2975"/>
                    <wp:lineTo x="18628" y="3356"/>
                    <wp:lineTo x="18994" y="3769"/>
                    <wp:lineTo x="19342" y="4193"/>
                    <wp:lineTo x="19666" y="4627"/>
                    <wp:lineTo x="19967" y="5082"/>
                    <wp:lineTo x="20245" y="5559"/>
                    <wp:lineTo x="20498" y="6046"/>
                    <wp:lineTo x="20725" y="6544"/>
                    <wp:lineTo x="20929" y="7052"/>
                    <wp:lineTo x="21106" y="7571"/>
                    <wp:lineTo x="21257" y="8089"/>
                    <wp:lineTo x="21380" y="8629"/>
                    <wp:lineTo x="21476" y="9169"/>
                    <wp:lineTo x="21545" y="9709"/>
                    <wp:lineTo x="21586" y="10249"/>
                    <wp:lineTo x="21601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080" cy="129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4° AUTUMN VOLLEY CSI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127.05pt;margin-top:-16.95pt;width:438.7pt;height:1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4° AUTUMN VOLLEY CSI</w:t>
                      </w:r>
                    </w:p>
                  </w:txbxContent>
                </v:textbox>
                <v:path textpathok="t"/>
                <v:textpath on="t" fitshape="t" string="4° AUTUMN VOLLEY CSI" style="font-family:&quot;Arial Black&quot;;font-size:12pt"/>
                <v:fill o:detectmouseclick="t" type="solid" color2="#0869b9"/>
                <v:stroke color="black" weight="1260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86410</wp:posOffset>
            </wp:positionH>
            <wp:positionV relativeFrom="paragraph">
              <wp:posOffset>-548640</wp:posOffset>
            </wp:positionV>
            <wp:extent cx="1116330" cy="1457325"/>
            <wp:effectExtent l="0" t="0" r="0" b="0"/>
            <wp:wrapNone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457325"/>
                    </a:xfrm>
                    <a:prstGeom prst="rect">
                      <a:avLst/>
                    </a:prstGeom>
                    <a:ln w="38100">
                      <a:solidFill>
                        <a:srgbClr val="F7964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314690</wp:posOffset>
            </wp:positionH>
            <wp:positionV relativeFrom="paragraph">
              <wp:posOffset>-548640</wp:posOffset>
            </wp:positionV>
            <wp:extent cx="1333500" cy="1457325"/>
            <wp:effectExtent l="0" t="0" r="0" b="0"/>
            <wp:wrapNone/>
            <wp:docPr id="4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57325"/>
                    </a:xfrm>
                    <a:prstGeom prst="rect">
                      <a:avLst/>
                    </a:prstGeom>
                    <a:ln w="38100">
                      <a:solidFill>
                        <a:srgbClr val="F7964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005" w:leader="none"/>
          <w:tab w:val="left" w:pos="3360" w:leader="none"/>
          <w:tab w:val="left" w:pos="5895" w:leader="none"/>
          <w:tab w:val="left" w:pos="8850" w:leader="none"/>
          <w:tab w:val="left" w:pos="11970" w:leader="none"/>
        </w:tabs>
        <w:spacing w:before="0" w:after="0"/>
        <w:rPr>
          <w:color w:val="F79646"/>
        </w:rPr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85410</wp:posOffset>
                </wp:positionH>
                <wp:positionV relativeFrom="paragraph">
                  <wp:posOffset>158115</wp:posOffset>
                </wp:positionV>
                <wp:extent cx="1719580" cy="400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4006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135.4pt;height:31.55pt;mso-wrap-distance-left:9.05pt;mso-wrap-distance-right:9.05pt;mso-wrap-distance-top:0pt;mso-wrap-distance-bottom:0pt;margin-top:12.45pt;mso-position-vertical-relative:text;margin-left:408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37260</wp:posOffset>
                </wp:positionH>
                <wp:positionV relativeFrom="paragraph">
                  <wp:posOffset>158115</wp:posOffset>
                </wp:positionV>
                <wp:extent cx="3215005" cy="4006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4006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253.15pt;height:31.55pt;mso-wrap-distance-left:9.05pt;mso-wrap-distance-right:9.05pt;mso-wrap-distance-top:0pt;mso-wrap-distance-bottom:0pt;margin-top:12.45pt;mso-position-vertical-relative:text;margin-left:73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344410</wp:posOffset>
                </wp:positionH>
                <wp:positionV relativeFrom="paragraph">
                  <wp:posOffset>158115</wp:posOffset>
                </wp:positionV>
                <wp:extent cx="1808480" cy="400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4006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142.4pt;height:31.55pt;mso-wrap-distance-left:9.05pt;mso-wrap-distance-right:9.05pt;mso-wrap-distance-top:0pt;mso-wrap-distance-bottom:0pt;margin-top:12.45pt;mso-position-vertical-relative:text;margin-left:578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7260</wp:posOffset>
                </wp:positionH>
                <wp:positionV relativeFrom="paragraph">
                  <wp:posOffset>158115</wp:posOffset>
                </wp:positionV>
                <wp:extent cx="3215005" cy="400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4006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253.15pt;height:31.55pt;mso-wrap-distance-left:9.05pt;mso-wrap-distance-right:9.05pt;mso-wrap-distance-top:0pt;mso-wrap-distance-bottom:0pt;margin-top:12.45pt;mso-position-vertical-relative:text;margin-left:73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85" w:leader="none"/>
          <w:tab w:val="left" w:pos="1843" w:leader="none"/>
          <w:tab w:val="left" w:pos="5595" w:leader="none"/>
          <w:tab w:val="left" w:pos="7035" w:leader="none"/>
        </w:tabs>
        <w:spacing w:lineRule="auto" w:line="240"/>
        <w:ind w:left="-426" w:hanging="0"/>
        <w:rPr/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Nome squadra: </w:t>
        <w:tab/>
        <w:tab/>
        <w:tab/>
        <w:t xml:space="preserve">                     Responsabile:                                                      Cell: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ind w:left="-142" w:hanging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1134"/>
        <w:gridCol w:w="1134"/>
        <w:gridCol w:w="1701"/>
        <w:gridCol w:w="1701"/>
        <w:gridCol w:w="3118"/>
      </w:tblGrid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Cognome e N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diri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ogo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Data di Nasci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Indirizzo  e-mail o telefono</w:t>
            </w:r>
          </w:p>
        </w:tc>
      </w:tr>
      <w:tr>
        <w:trPr>
          <w:trHeight w:val="4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ind w:left="-142" w:hanging="0"/>
        <w:rPr>
          <w:sz w:val="24"/>
          <w:szCs w:val="24"/>
        </w:rPr>
      </w:pPr>
      <w:r>
        <w:rPr>
          <w:sz w:val="20"/>
          <w:szCs w:val="20"/>
        </w:rPr>
        <w:t>Specificare con un * vicino al nome se il giocatore ha giocato in seconda divisione nell’anno sportivo 2013/2014 (limite regolamento).</w:t>
      </w:r>
    </w:p>
    <w:p>
      <w:pPr>
        <w:pStyle w:val="Normal"/>
        <w:ind w:firstLine="156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640</wp:posOffset>
                </wp:positionH>
                <wp:positionV relativeFrom="paragraph">
                  <wp:posOffset>3884295</wp:posOffset>
                </wp:positionV>
                <wp:extent cx="9136380" cy="4832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638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In relazione alla legge 675 del 31-12-1996, con la propria firma il responsabile, esprime per se e per i componenti della sua squadra, il consenso ad utilizzare i dati personali da parte dell'organizzazione per finalità connesse all'esercizio della propria attività. Autorizza l'organizzazione all'acquisizione del diritto di utilizzare le immagini (filmati o foto) sulle quali appaiono i componenti della sua squadra; tali documenti potranno essere pubblicati sulla stampa e sul sito ufficiale del meeting. Inoltre nel consegnare l'elenco degli atleti, il responsabile  si rende garante della idoneità fisica alla pratica sportiva/amatoriale della pallavolo di tutti i componenti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719.4pt;height:38.05pt;mso-wrap-distance-left:9.05pt;mso-wrap-distance-right:9.05pt;mso-wrap-distance-top:0pt;mso-wrap-distance-bottom:0pt;margin-top:305.8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In relazione alla legge 675 del 31-12-1996, con la propria firma il responsabile, esprime per se e per i componenti della sua squadra, il consenso ad utilizzare i dati personali da parte dell'organizzazione per finalità connesse all'esercizio della propria attività. Autorizza l'organizzazione all'acquisizione del diritto di utilizzare le immagini (filmati o foto) sulle quali appaiono i componenti della sua squadra; tali documenti potranno essere pubblicati sulla stampa e sul sito ufficiale del meeting. Inoltre nel consegnare l'elenco degli atleti, il responsabile  si rende garante della idoneità fisica alla pratica sportiva/amatoriale della pallavolo di tutti i componenti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</wp:posOffset>
                </wp:positionH>
                <wp:positionV relativeFrom="paragraph">
                  <wp:posOffset>29210</wp:posOffset>
                </wp:positionV>
                <wp:extent cx="1388745" cy="3143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irma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35pt;height:24.75pt;mso-wrap-distance-left:9.05pt;mso-wrap-distance-right:9.05pt;mso-wrap-distance-top:0pt;mso-wrap-distance-bottom:0pt;margin-top:2.3pt;mso-position-vertical-relative:text;margin-left:2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irma responsa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</w:t>
      </w:r>
    </w:p>
    <w:p>
      <w:pPr>
        <w:pStyle w:val="Normal"/>
        <w:spacing w:lineRule="auto" w:line="240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</wp:posOffset>
                </wp:positionH>
                <wp:positionV relativeFrom="paragraph">
                  <wp:posOffset>288290</wp:posOffset>
                </wp:positionV>
                <wp:extent cx="1689735" cy="1270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02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.95pt;margin-top:22.7pt;width:133.05pt;height:0.05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COMMISSIONE TECNICA PVO CSI IMOLA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276" w:right="141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16:00Z</dcterms:created>
  <dc:creator>Marco</dc:creator>
  <dc:description/>
  <cp:keywords/>
  <dc:language>en-US</dc:language>
  <cp:lastModifiedBy>Marco</cp:lastModifiedBy>
  <dcterms:modified xsi:type="dcterms:W3CDTF">2014-08-27T00:10:00Z</dcterms:modified>
  <cp:revision>48</cp:revision>
  <dc:subject/>
  <dc:title/>
</cp:coreProperties>
</file>