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95650</wp:posOffset>
            </wp:positionH>
            <wp:positionV relativeFrom="paragraph">
              <wp:posOffset>190500</wp:posOffset>
            </wp:positionV>
            <wp:extent cx="2709545" cy="805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1770</wp:posOffset>
            </wp:positionH>
            <wp:positionV relativeFrom="paragraph">
              <wp:posOffset>635</wp:posOffset>
            </wp:positionV>
            <wp:extent cx="2087245" cy="1548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93" t="14993" r="19993" b="1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 xml:space="preserve">DOMANDA PER TAVOLO CONGIUNTO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I-AGENZIA DELLE ENTRAT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I quesiti vanno inviati via mail all'indirizzo </w:t>
      </w:r>
      <w:hyperlink r:id="rId4">
        <w:r>
          <w:rPr>
            <w:rStyle w:val="InternetLink"/>
            <w:b/>
            <w:bCs/>
            <w:sz w:val="36"/>
            <w:szCs w:val="36"/>
          </w:rPr>
          <w:t>emiliaromagna@coni.it</w:t>
        </w:r>
      </w:hyperlink>
      <w:r>
        <w:rPr>
          <w:b/>
          <w:bCs/>
          <w:sz w:val="36"/>
          <w:szCs w:val="36"/>
        </w:rPr>
        <w:t xml:space="preserve"> entro il </w:t>
      </w:r>
      <w:r>
        <w:rPr>
          <w:b/>
          <w:bCs/>
          <w:sz w:val="36"/>
          <w:szCs w:val="36"/>
          <w:u w:val="single"/>
        </w:rPr>
        <w:t>20 febbraio 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Nome e cognome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er conto di:</w: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Società sportiva (indicare) ______________</w: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Federazione sportiva (indicare) _____________</w: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Disciplina associata (indicare) __________</w: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Ente di promozione sportiva (indicare) __________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Ordine professionale di appartenenza (indicare)____________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Indirizzo mail a cui inviare la risposta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  <w:t>Quesi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PS: </w:t>
      </w:r>
      <w:r>
        <w:rPr>
          <w:rFonts w:cs="Times New Roman"/>
          <w:sz w:val="32"/>
          <w:szCs w:val="32"/>
        </w:rPr>
        <w:t>Nel caso in cui non fosse possibile rispondere durante l'incontro del 27 febbraio sarà inviata una risposta scritta al quesito all'indirizzo mail indicat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  <w:t>Per eventuali comunicazioni è possibile contattare la segreteria del CONI dell'Emilia Romagna al numero 051.551192 o scrivere a emiliaromagna@coni.it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miliaromagna@coni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4:12:00Z</dcterms:created>
  <dc:creator>Matteo Fogacci</dc:creator>
  <dc:description/>
  <cp:keywords/>
  <dc:language>en-US</dc:language>
  <cp:lastModifiedBy>martinelli</cp:lastModifiedBy>
  <dcterms:modified xsi:type="dcterms:W3CDTF">2016-02-07T15:05:00Z</dcterms:modified>
  <cp:revision>3</cp:revision>
  <dc:subject/>
  <dc:title/>
</cp:coreProperties>
</file>