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DERAZIONE ITALIANA PALLAVOLO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ITATO TERRITORIALE DI MODENA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ELIBERAZIONE DEL CONSIGLIO </w:t>
      </w:r>
      <w:r>
        <w:rPr>
          <w:rFonts w:cs="Times New Roman" w:ascii="Times New Roman" w:hAnsi="Times New Roman"/>
          <w:iCs/>
          <w:sz w:val="26"/>
          <w:szCs w:val="26"/>
        </w:rPr>
        <w:t>TERRITORIALE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. 20/19 DEL 09.09.2019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>
          <w:trHeight w:val="52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ggett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pprovazione 1ª nota di variazione 20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_________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 Consiglio </w:t>
      </w:r>
      <w:r>
        <w:rPr>
          <w:rFonts w:cs="Times New Roman" w:ascii="Times New Roman" w:hAnsi="Times New Roman"/>
          <w:bCs/>
          <w:iCs/>
          <w:color w:val="000000"/>
        </w:rPr>
        <w:t>Territoria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isto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 Statuto Federale</w:t>
            </w:r>
          </w:p>
        </w:tc>
      </w:tr>
      <w:tr>
        <w:trPr>
          <w:trHeight w:val="708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to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egolamento di Amministrazione e Contabilità della Federazione Italiana Pallavolo e il Regolamento di Amministrazione e Contabilità delle Strutture Territoriali;</w:t>
            </w:r>
          </w:p>
        </w:tc>
      </w:tr>
      <w:tr>
        <w:trPr>
          <w:trHeight w:val="50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hiamata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a propria delibera n. ______ del ______, con la quale il Consiglio Territoriale ha approvato il Preventivo Economico per l’anno 2019 del Comitato;</w:t>
            </w:r>
          </w:p>
        </w:tc>
      </w:tr>
      <w:tr>
        <w:trPr>
          <w:trHeight w:val="65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vvisata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necessità di presentare la prima nota di variazione al bilancio preventivo 2019 a seguito delle seguenti modifiche agli stanziamenti di bilancio: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0" w:name="_1570355767"/>
      <w:bookmarkEnd w:id="0"/>
      <w:r>
        <w:rPr>
          <w:rFonts w:cs="Times New Roman" w:ascii="Times New Roman" w:hAnsi="Times New Roman"/>
        </w:rPr>
        <w:object w:dxaOrig="12144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249.4pt" filled="f" o:ole="">
            <v:imagedata r:id="rId3" o:title=""/>
          </v:shape>
          <o:OLEObject Type="Embed" ProgID="" ShapeID="ole_rId2" DrawAspect="Content" ObjectID="_1546684021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432"/>
      </w:tblGrid>
      <w:tr>
        <w:trPr>
          <w:trHeight w:val="56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uto conto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, a seguito delle variazioni in oggetto, il budget 2019 del Comitato Territoriale di Modena è in equilibrio economico;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E L I B E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L’approvazione della Prima Nota di Variazione al preventivo economico dell’esercizio 2019, che evidenzia </w:t>
      </w:r>
      <w:r>
        <w:rPr>
          <w:rFonts w:cs="Times New Roman" w:ascii="Times New Roman" w:hAnsi="Times New Roman"/>
          <w:iCs/>
        </w:rPr>
        <w:t>o un pareggio economico</w:t>
      </w:r>
      <w:r>
        <w:rPr>
          <w:rFonts w:cs="Times New Roman" w:ascii="Times New Roman" w:hAnsi="Times New Roman"/>
        </w:rPr>
        <w:t xml:space="preserve"> ed i relativi piani di spesa in esso contenuti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smissione della Prima Nota di Variazione al preventivo economico dell’esercizio 2019 alla sede centrale, per la relativa approvazion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693"/>
        <w:gridCol w:w="340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l Segretario del Consiglio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 Presiden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tipo11p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3:28:00Z</dcterms:created>
  <dc:creator>.</dc:creator>
  <dc:description/>
  <cp:keywords/>
  <dc:language>en-US</dc:language>
  <cp:lastModifiedBy>Elisa Pedroni</cp:lastModifiedBy>
  <cp:lastPrinted>1998-12-24T14:11:00Z</cp:lastPrinted>
  <dcterms:modified xsi:type="dcterms:W3CDTF">2019-10-01T12:07:00Z</dcterms:modified>
  <cp:revision>9</cp:revision>
  <dc:subject/>
  <dc:title>Delibera N</dc:title>
</cp:coreProperties>
</file>