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Modena,  17/02/17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Prot.    25064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                           </w:t>
      </w:r>
    </w:p>
    <w:p>
      <w:pPr>
        <w:pStyle w:val="TextBody"/>
        <w:ind w:left="4248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i Presidenti di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Società, Federazioni,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Enti di Promozione Sportiv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in indirizzo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Progetto “LO SPORT OLTRE LA CRISI – 8a edizione” A.S. 2016/2017</w:t>
      </w:r>
    </w:p>
    <w:p>
      <w:pPr>
        <w:pStyle w:val="TextBody"/>
        <w:rPr>
          <w:rFonts w:eastAsia="Times-Roman;Times New Roman"/>
          <w:sz w:val="22"/>
          <w:szCs w:val="22"/>
        </w:rPr>
      </w:pPr>
      <w:r>
        <w:rPr>
          <w:rFonts w:eastAsia="Times-Roman;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Gentilissimi,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i informo che anche  per l'anno sportivo 2016/2017 il Comune di Modena promuove,  in collaborazione con la Fondazione Cassa di Risparmio di Modena,  la BPER Banca e Coop Alleanza 3.0,  il  progetto rivolto alle famiglie residenti nel territorio cittadino al fine di sostenere e valorizzare la pratica sportiva dei giovani in questa difficile fase economica.</w:t>
      </w:r>
    </w:p>
    <w:p>
      <w:pPr>
        <w:pStyle w:val="TextBody"/>
        <w:spacing w:lineRule="atLeast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L’Amministrazione Comunale, come per le precedenti edizioni, erogherà un contributo alle famiglie aventi diritto che hanno sostenuto nell’anno sportivo 2016-2017 costi di iscrizione a corsi di attività sportiva per i propri figli in età compresa tra i 6 e i 17 ann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  <w:t xml:space="preserve">Le domande devono essere presentate al Servizio Sport da </w:t>
      </w:r>
      <w:r>
        <w:rPr>
          <w:rFonts w:cs="Arial" w:ascii="Arial" w:hAnsi="Arial"/>
          <w:b/>
          <w:sz w:val="22"/>
          <w:szCs w:val="22"/>
        </w:rPr>
        <w:t>lunedì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 marzo fino a giovedì 6 aprile 2017</w:t>
      </w:r>
      <w:r>
        <w:rPr>
          <w:rFonts w:cs="Arial" w:ascii="Arial" w:hAnsi="Arial"/>
          <w:sz w:val="22"/>
          <w:szCs w:val="22"/>
        </w:rPr>
        <w:t xml:space="preserve">.  La modulistica per richiedere il contributo sarà disponibile dal 6 marzo presso il Servizio Sport o scaricabile dal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omune.modena.it/sport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che quest’anno siamo a richiedere il Vostro supporto per diffondere le informazioni sull'iniziativa in oggetto e per la compilazione dell'</w:t>
      </w:r>
      <w:r>
        <w:rPr>
          <w:rFonts w:cs="Arial" w:ascii="Arial" w:hAnsi="Arial"/>
          <w:b/>
          <w:sz w:val="22"/>
          <w:szCs w:val="22"/>
        </w:rPr>
        <w:t xml:space="preserve">Allegato A </w:t>
      </w:r>
      <w:r>
        <w:rPr>
          <w:rFonts w:cs="Arial" w:ascii="Arial" w:hAnsi="Arial"/>
          <w:sz w:val="22"/>
          <w:szCs w:val="22"/>
        </w:rPr>
        <w:t>del modulo di domanda in cui dovete indicare il costo del corso frequentato dal ragazzo nell’anno 2016/2017, che le famiglie dovranno consegnare unitamente alla domand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Si ricorda che per l'erogazione effettiva del contributo sono necessarie le ricevute dell’avvenuto pagamento che Voi rilasciate al momento dell'incasso della quot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Cs/>
          <w:sz w:val="22"/>
          <w:szCs w:val="22"/>
        </w:rPr>
        <w:t>Si al</w:t>
      </w:r>
      <w:r>
        <w:rPr>
          <w:rFonts w:cs="Arial" w:ascii="Arial" w:hAnsi="Arial"/>
          <w:sz w:val="22"/>
          <w:szCs w:val="22"/>
        </w:rPr>
        <w:t>legano alla presente il pieghevole esplicativo del progetto e l'allegato A, da compilarsi a Vostra cur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Fiducioso che questa iniziativa, come gli scorsi anni, possa trovare un riscontro positivo tra tutti gli addetti ai lavori e tra le famiglie, rimaniamo a disposizione per ogni chiarimento.</w:t>
      </w:r>
    </w:p>
    <w:p>
      <w:pPr>
        <w:pStyle w:val="TextBody"/>
        <w:spacing w:lineRule="auto" w:line="360"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28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i saluti</w:t>
      </w:r>
    </w:p>
    <w:p>
      <w:pPr>
        <w:pStyle w:val="TextBody"/>
        <w:spacing w:lineRule="auto" w:line="360"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ssessore Giulio Guerzoni</w:t>
      </w:r>
    </w:p>
    <w:p>
      <w:pPr>
        <w:pStyle w:val="TextBody"/>
        <w:spacing w:lineRule="auto" w:line="360" w:before="0" w:after="283"/>
        <w:rPr/>
      </w:pPr>
      <w:r>
        <w:rPr>
          <w:rFonts w:cs="Arial" w:ascii="Arial" w:hAnsi="Arial"/>
          <w:sz w:val="22"/>
          <w:szCs w:val="22"/>
        </w:rPr>
        <w:t>PF/rc</w:t>
      </w:r>
    </w:p>
    <w:p>
      <w:pPr>
        <w:pStyle w:val="TextBody"/>
        <w:spacing w:lineRule="auto" w:line="360"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 w:before="0" w:after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iginale firmato agli atti del Servizio Spor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765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Via Santi, 40 – 41123 Modena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tel. 059 2033814 fax 059 2033815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giulio.guerzoni@comune.moden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4"/>
      <w:gridCol w:w="560"/>
    </w:tblGrid>
    <w:tr>
      <w:trPr/>
      <w:tc>
        <w:tcPr>
          <w:tcW w:w="893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/>
    </w:pPr>
    <w:r>
      <w:rPr/>
      <w:drawing>
        <wp:inline distT="0" distB="0" distL="0" distR="0">
          <wp:extent cx="2655570" cy="990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5557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both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bidi="en-U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Lucida Sans Unicode" w:hAnsi="Lucida Sans Unicode" w:cs="Lucida Sans Unicod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odena.it/spor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35:00Z</dcterms:created>
  <dc:creator>Comune di Modena</dc:creator>
  <dc:description/>
  <cp:keywords/>
  <dc:language>en-US</dc:language>
  <cp:lastModifiedBy>rcrippa</cp:lastModifiedBy>
  <cp:lastPrinted>2017-02-15T12:57:00Z</cp:lastPrinted>
  <dcterms:modified xsi:type="dcterms:W3CDTF">2017-02-22T10:05:00Z</dcterms:modified>
  <cp:revision>10</cp:revision>
  <dc:subject/>
  <dc:title>Modena, </dc:title>
</cp:coreProperties>
</file>