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</w:rPr>
        <w:drawing>
          <wp:inline distT="0" distB="0" distL="0" distR="0">
            <wp:extent cx="92075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133350</wp:posOffset>
                </wp:positionV>
                <wp:extent cx="33147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4"/>
                              </w:rPr>
                              <w:t>Comitato Provinciale Mode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1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</w:rPr>
                                <w:t>www.fipav.mo.it</w:t>
                              </w:r>
                            </w:hyperlink>
                            <w:r>
                              <w:rPr>
                                <w:i/>
                                <w:color w:val="0000FF"/>
                                <w:sz w:val="16"/>
                              </w:rPr>
                              <w:t xml:space="preserve"> – e 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</w:rPr>
                                <w:t>info@fipav.mo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10.5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24"/>
                        </w:rPr>
                        <w:t>Comitato Provinciale Mode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16"/>
                        </w:rPr>
                      </w:pPr>
                      <w:r>
                        <w:rPr>
                          <w:i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16"/>
                        </w:rPr>
                      </w:pPr>
                      <w:hyperlink r:id="rId5">
                        <w:r>
                          <w:rPr>
                            <w:rStyle w:val="InternetLink"/>
                            <w:sz w:val="16"/>
                          </w:rPr>
                          <w:t>www.fipav.mo.it</w:t>
                        </w:r>
                      </w:hyperlink>
                      <w:r>
                        <w:rPr>
                          <w:i/>
                          <w:color w:val="0000FF"/>
                          <w:sz w:val="16"/>
                        </w:rPr>
                        <w:t xml:space="preserve"> – e mail: </w:t>
                      </w:r>
                      <w:hyperlink r:id="rId6">
                        <w:r>
                          <w:rPr>
                            <w:rStyle w:val="InternetLink"/>
                            <w:sz w:val="16"/>
                          </w:rPr>
                          <w:t>info@fipav.mo.it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sz w:val="16"/>
                        </w:rPr>
                      </w:pPr>
                      <w:r>
                        <w:rPr>
                          <w:i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Allenatori integrativo  1° Grado 2° livello giovanile 2016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FORMATIV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ecipando al “Corso Allenatore di Primo Grado secondo livello giovanile ” si acquisisce la qualifica di “Allenatore di Primo Grado” 2° livello giovanile  con decorrenza dalla ratifica del CQN - Settore Allenatori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L’abilitazione di Allenatore di primo grado – secondo livello giovanile consente di svolgere l’attività tecnica di primo allenatore nei campionati di I°, II° e III° Divisione, e nei campionati di categoria in società partecipanti come massimo campionato alla serie B nazionale e di secondo allenatore nei campionati di B1, B2, C, D,  I°, II° e III° Divisione e nei campionati di categoria in società partecipanti come massimo campionato alla serie B nazionale. Durante la fase di svolgimento del corso non è consentito l’espletamento delle funzioni di Allenatore nei campionati della categoria di prossima abilitazione</w:t>
      </w:r>
    </w:p>
    <w:p>
      <w:pPr>
        <w:pStyle w:val="Corpodeltesto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scrizione al corso è riservata agli ALLENATORI di 1° Grado 1° livello giovanile in regola con il tesseramento e agli allenatori iscritti al corso di 1G  attualmente in svolgimento che risulteranno idonei.</w:t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corso è di tipo periodico strutturato su 12 lezioni da 2 ore per un totale di 24 ore più 2 ore di esame:</w:t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 programma </w:t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120"/>
        <w:gridCol w:w="1640"/>
        <w:gridCol w:w="1180"/>
        <w:gridCol w:w="2120"/>
      </w:tblGrid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ol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ogo/docente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istema di gioco come mezzo formativ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/02/2016 gi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FIPAV – DI MATTIA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ignificato metodologico della ripetizione nei metodi di lavoro analitico sintetico e globale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2/2016 do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FIPAV – DI MATTIA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tti tecnici che identificano l'attitudine nei ruol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2/2016 do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FIPAV – DI MATTIA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orso didattico nelle tecniche di attacc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3/2016 do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AIDA -BONFATTI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orso didattico nelle tecniche di mur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03/2016 do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IDA-BONFAT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 sviluppo della forza nell'età giovanil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3/2016 gi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FIPAV – DI MATTIA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orso didattico nelle tecniche per gli interventi difensiv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3/2016 do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30-10.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IGLIA -MOLINARI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iluppo tecnico dei fondamentali con esercitazioni di sintes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3/2016 do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-12.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IGLIA -MOLINARI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intervento analitico inserito nel sistema di allenamento 6 vs 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03/2016 do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0-14.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IGLIA -MOLINARI</w:t>
            </w:r>
          </w:p>
        </w:tc>
      </w:tr>
      <w:tr>
        <w:trPr>
          <w:trHeight w:val="7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orso didattico nelle tecniche di alza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3/2016 do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-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IGLIA -MOLINARI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orso didattico nelle tecniche di ricezio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/03/2016 do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TIGLIA -MOLINARI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che complementari per l'ottimazione delle capacità di forz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3/2016 gi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FIPAV – DI MATTIA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AM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4/2016 dom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LA FIPAV</w:t>
            </w:r>
          </w:p>
        </w:tc>
      </w:tr>
    </w:tbl>
    <w:p>
      <w:pPr>
        <w:pStyle w:val="Corpodeltes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’esame verterà su compilazione di un questionario a risposte chiuse (valutazione 50/100)  e un colloquio finale (valutazione 50/100). Il punteggio minimo per ottenere l’idoneità è fissato in 60/100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LE ASSENZE CONSENTITE SONO DA CONSIDERARSI IN NUMERO MASSIMO DI 2 MODULI  PER UN TOTALE DI  4 ORE SULLA TOTALITA’ DEL CORSO.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E’ OBBLIGATORIO L’ABBIGLIAMENTO SPORTIVO PER LE LEZIONI PRATICHE IN PALESTRA.</w:t>
      </w:r>
    </w:p>
    <w:p>
      <w:pPr>
        <w:pStyle w:val="Corpodeltesto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quota di iscrizione è di </w:t>
      </w:r>
      <w:r>
        <w:rPr>
          <w:rFonts w:cs="Arial" w:ascii="Arial" w:hAnsi="Arial"/>
          <w:b/>
        </w:rPr>
        <w:t xml:space="preserve">€ 250,00 (150,00 per gli iscritti al corso di primo grado 2015/2016) </w:t>
      </w:r>
      <w:r>
        <w:rPr>
          <w:rFonts w:cs="Arial" w:ascii="Arial" w:hAnsi="Arial"/>
        </w:rPr>
        <w:t xml:space="preserve"> da versarsi tramite bollettino postale intestato a FIPAV COMITATO PROVINCIALE DI MODENA  CC N. 11769411 causale ISCRIZIONE CORSO 1G 2LIV GIOVANILE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ricevuta del versamento, unitamente al modulo di iscrizione,  deve pervenire a Fipav – Commissione allenatori (via fax, email e/o posta) entro il la prima lezione del cor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’ necessario presentare all’atto dell’iscrizione un certificato medico che attesti l’idoneità alla pratica sportiva non agonistic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RETTORE DIDATTICO 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SPONSABILE ORGANIZZATIVO : BARLETTA GAETANO  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CELL.  347 4829915  email allenatori@fipav.mo.i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color w:val="0000FF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pav.mo.it/" TargetMode="External"/><Relationship Id="rId4" Type="http://schemas.openxmlformats.org/officeDocument/2006/relationships/hyperlink" Target="mailto:info@fipav.mo.it" TargetMode="External"/><Relationship Id="rId5" Type="http://schemas.openxmlformats.org/officeDocument/2006/relationships/hyperlink" Target="http://www.fipav.mo.it/" TargetMode="External"/><Relationship Id="rId6" Type="http://schemas.openxmlformats.org/officeDocument/2006/relationships/hyperlink" Target="mailto:info@fipav.mo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c.p Moden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1:32:00Z</dcterms:created>
  <dc:creator>FIPAV</dc:creator>
  <dc:description/>
  <cp:keywords/>
  <dc:language>en-US</dc:language>
  <cp:lastModifiedBy>gaetano</cp:lastModifiedBy>
  <cp:lastPrinted>2006-10-24T16:38:00Z</cp:lastPrinted>
  <dcterms:modified xsi:type="dcterms:W3CDTF">2016-01-24T08:50:00Z</dcterms:modified>
  <cp:revision>6</cp:revision>
  <dc:subject/>
  <dc:title/>
</cp:coreProperties>
</file>