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</w:rPr>
        <w:drawing>
          <wp:inline distT="0" distB="0" distL="0" distR="0">
            <wp:extent cx="92075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33350</wp:posOffset>
                </wp:positionV>
                <wp:extent cx="3314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Comitato Provinciale Mod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 xml:space="preserve">Via Giardini 470/h  - 41100 Mode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</w:rPr>
                                <w:t>www.fipav.mo.it</w:t>
                              </w:r>
                            </w:hyperlink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 xml:space="preserve"> – e 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</w:rPr>
                                <w:t>info@fipav.m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0.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4"/>
                        </w:rPr>
                        <w:t>Comitato Provinciale Mod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  <w:t xml:space="preserve">Via Giardini 470/h  - 41100 Mode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16"/>
                          </w:rPr>
                          <w:t>www.fipav.mo.it</w:t>
                        </w:r>
                      </w:hyperlink>
                      <w:r>
                        <w:rPr>
                          <w:i/>
                          <w:color w:val="0000FF"/>
                          <w:sz w:val="16"/>
                        </w:rPr>
                        <w:t xml:space="preserve"> – e mail: </w:t>
                      </w:r>
                      <w:hyperlink r:id="rId6">
                        <w:r>
                          <w:rPr>
                            <w:rStyle w:val="InternetLink"/>
                            <w:sz w:val="16"/>
                          </w:rPr>
                          <w:t>info@fipav.mo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Allenatori  1° Grado 1° livello giovanile 2015-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TIVA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cipando al “Corso Allenatore di Primo Grado” si acquisisce la qualifica di “Allenatore di Primo Grado” 1° livello giovanile  con decorrenza dalla ratifica del CQN - Settore Allenator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La qualifica di “</w:t>
      </w:r>
      <w:r>
        <w:rPr>
          <w:rFonts w:cs="Arial" w:ascii="Arial" w:hAnsi="Arial"/>
          <w:b/>
        </w:rPr>
        <w:t>Allenatore di Primo Grado</w:t>
      </w:r>
      <w:r>
        <w:rPr>
          <w:rFonts w:cs="Arial" w:ascii="Arial" w:hAnsi="Arial"/>
        </w:rPr>
        <w:t xml:space="preserve">” è permanente, subordinata però all’obbligo di frequenza agli “aggiornamenti tecnici” organizzati dal Comitato Provinciale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e al pagamento annuale della quota di tesseramento</w:t>
      </w:r>
    </w:p>
    <w:p>
      <w:pPr>
        <w:pStyle w:val="Corpodeltesto3"/>
        <w:ind w:firstLine="708"/>
        <w:rPr/>
      </w:pPr>
      <w:r>
        <w:rPr>
          <w:rFonts w:cs="Arial" w:ascii="Arial" w:hAnsi="Arial"/>
          <w:sz w:val="20"/>
        </w:rPr>
        <w:t xml:space="preserve">L’iscrizione al corso è riservata agli ALLIEVI ALLENATORI in </w:t>
      </w:r>
      <w:r>
        <w:rPr>
          <w:rFonts w:cs="Arial" w:ascii="Arial" w:hAnsi="Arial"/>
          <w:b/>
          <w:bCs/>
          <w:sz w:val="20"/>
        </w:rPr>
        <w:t>regola con il tesseramento</w:t>
      </w:r>
      <w:r>
        <w:rPr>
          <w:rFonts w:cs="Arial" w:ascii="Arial" w:hAnsi="Arial"/>
          <w:sz w:val="20"/>
        </w:rPr>
        <w:t xml:space="preserve"> e agli allenatori posti Fuori Quadro Definitivo con la qualifica di 1° grado.  Questi ultimi, al superamento del corso, dovranno versare la quota di ritesseramento fissata, per questa stagione, in € 480,00. </w:t>
      </w:r>
    </w:p>
    <w:p>
      <w:pPr>
        <w:pStyle w:val="Corpodeltesto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la fase di svolgimento del corso non è consentito l’espletamento delle funzioni di Allenatore nei campionati della categoria di prossima abilitazione.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>
          <w:rFonts w:cs="Arial" w:ascii="Arial" w:hAnsi="Arial"/>
          <w:sz w:val="20"/>
        </w:rPr>
        <w:t xml:space="preserve">Il corso è di tipo periodico strutturato su 27 lezioni da 2 ore per un totale di 54 ore più l’esame scritto orale e pratico 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IL PROGRAMMA SARA’ DISPONIBILE A BREVE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E ASSENZE CONSENTITE SONO DA CONSIDERARSI IN NUMERO MASSIMO DI 5 MODULI PER UN TOTALE DI  10 ORE SULLA TOTALITA’ DEL CORSO.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’ OBBLIGATORIO L’ABBIGLIAMENTO SPORTIVO PER LE LEZIONI PRATICHE IN PALESTRA.</w:t>
      </w:r>
    </w:p>
    <w:p>
      <w:pPr>
        <w:pStyle w:val="Corpodeltesto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quota di iscrizione è di </w:t>
      </w:r>
      <w:r>
        <w:rPr>
          <w:rFonts w:cs="Arial" w:ascii="Arial" w:hAnsi="Arial"/>
          <w:b/>
        </w:rPr>
        <w:t>€ 150,00</w:t>
      </w:r>
      <w:r>
        <w:rPr>
          <w:rFonts w:cs="Arial" w:ascii="Arial" w:hAnsi="Arial"/>
        </w:rPr>
        <w:t xml:space="preserve"> da versarsi </w:t>
      </w:r>
      <w:r>
        <w:rPr>
          <w:rFonts w:cs="Arial" w:ascii="Arial" w:hAnsi="Arial"/>
          <w:color w:val="434343"/>
        </w:rPr>
        <w:t xml:space="preserve">a discrezione del versante su uno dei seguenti conti </w:t>
      </w:r>
      <w:r>
        <w:rPr>
          <w:rFonts w:cs="Arial" w:ascii="Arial" w:hAnsi="Arial"/>
          <w:b/>
          <w:bCs/>
          <w:color w:val="434343"/>
        </w:rPr>
        <w:t>tutti intestati al Comitato Provinciale FIPAV di Modena, riportante la causale: ISCRIZIONE CORSO ALLIEVO ALLENAT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00" w:after="100"/>
        <w:ind w:left="284" w:hanging="284"/>
        <w:jc w:val="center"/>
        <w:rPr/>
      </w:pPr>
      <w:r>
        <w:rPr>
          <w:rFonts w:cs="Arial" w:ascii="Arial" w:hAnsi="Arial"/>
          <w:color w:val="434343"/>
        </w:rPr>
        <w:t xml:space="preserve">Conto Corrente Bancario IBAN: IT30C 05034 12903 000000023494, acceso presso la Banco Popolare - Agenzia "3" di Mod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00" w:after="100"/>
        <w:ind w:left="284" w:hanging="360"/>
        <w:jc w:val="center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Conto Corrente Bancario IBAN: IT90T 05387 12909 000001441450, acceso presso la Banca Popolare dell'Emilia Romagna Agenzia "16" di Mod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100" w:after="100"/>
        <w:ind w:left="284" w:hanging="284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  <w:t xml:space="preserve">Conto Corrente Postale numero 11769411 </w:t>
      </w:r>
    </w:p>
    <w:p>
      <w:pPr>
        <w:pStyle w:val="Normal"/>
        <w:jc w:val="both"/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ricevuta del versamento, unitamente al modulo di iscrizione, deve pervenire a Fipav – Commissione allenatori (via fax, email </w:t>
      </w:r>
      <w:hyperlink r:id="rId7">
        <w:r>
          <w:rPr>
            <w:rStyle w:val="InternetLink"/>
            <w:rFonts w:cs="Arial" w:ascii="Arial" w:hAnsi="Arial"/>
          </w:rPr>
          <w:t>allenatori@fipav.mo.it</w:t>
        </w:r>
      </w:hyperlink>
      <w:r>
        <w:rPr>
          <w:rFonts w:cs="Arial" w:ascii="Arial" w:hAnsi="Arial"/>
        </w:rPr>
        <w:t xml:space="preserve">  e/o posta) entro la prima lezione del cors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’ necessario presentare all’atto dell’iscrizione un certificato medico che attesti l’idoneità alla pratica sportiva non agonist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TTORE DIDATTICO : TOMASINI AND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PONSABILE ORGANIZZATIVO : BARLETTA GAETANO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LL.  347 4829915 – email allenatori@fipav.mo.i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0000FF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av.mo.it/" TargetMode="External"/><Relationship Id="rId4" Type="http://schemas.openxmlformats.org/officeDocument/2006/relationships/hyperlink" Target="mailto:info@fipav.mo.it" TargetMode="External"/><Relationship Id="rId5" Type="http://schemas.openxmlformats.org/officeDocument/2006/relationships/hyperlink" Target="http://www.fipav.mo.it/" TargetMode="External"/><Relationship Id="rId6" Type="http://schemas.openxmlformats.org/officeDocument/2006/relationships/hyperlink" Target="mailto:info@fipav.mo.it" TargetMode="External"/><Relationship Id="rId7" Type="http://schemas.openxmlformats.org/officeDocument/2006/relationships/hyperlink" Target="mailto:allenatori@fipav.m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.p Moden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5:00Z</dcterms:created>
  <dc:creator>FIPAV</dc:creator>
  <dc:description/>
  <dc:language>en-US</dc:language>
  <cp:lastModifiedBy>Marinelli Maurizio</cp:lastModifiedBy>
  <cp:lastPrinted>2006-10-24T16:38:00Z</cp:lastPrinted>
  <dcterms:modified xsi:type="dcterms:W3CDTF">2015-10-12T20:08:00Z</dcterms:modified>
  <cp:revision>3</cp:revision>
  <dc:subject/>
  <dc:title>  </dc:title>
</cp:coreProperties>
</file>